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работников средствами индивидуальн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Трудовым кодексом Российской Федерации с целью защиты работника от возможных травм и профессиональных заболеваний на работах с вредными и опасными условиями труда, а также на работах, связанных с загрязнениями окружающей среды и тела человека, за счет работодателя выдаются средства индивидуальной защиты (далее - СИ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зависимости от состояния условий труда и производства в технологических цехах, участках и на рабочих местах набор СИЗ может быть различным, в том числе и для производств, выпускающих одну и ту же продукцию и построенных по одним и тем же проектам, но должен обеспечивать и надежную защиту работающих от воздействия вредных и опас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вязи с систематическим изменением и качества СИЗ в Российской Федерации, а также в связи с появлением на отечественном рынке некачественных импортных СИЗ работодатель обязан лично либо через подразделения охраны труда предприятия проверить наличие сертификата на приобретаемые СИЗ и свидетельство о включении предприятия-поставщика в Реестр предприятий - производителей и поставщиков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ПРЕДЕЛЕНИЕ ТРЕБУЮЩИХСЯ ВИДОВ С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не реже ___ раз в ____ год(ы) составляет Перечень СИЗ, выдаваемых работникам, с целью предупреждения несчастных случаев и профессиональных заболеваний и Перечень производств, профессий и должностей, работа в которых без применения СИЗ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ень СИЗ имеет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ИЗ для повседневной носки по профессиям и должностям согласно штатному распис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ИЗ для выполнения разовых опас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ИЗ для использования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составлении Перечня в разделе а) против каждой профессии и должности перечисляются классы средств защиты по ГОСТ, ОСТ или ТУ конкретно подобранного средства с указанием наличия сертификата. При отсутствии необходимости выдачи работнику того или иного класса средств защиты в соответствующей колонке делается запись "не требу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б) указываются дополнительные к перечисленным в разделе а) средства для выполнения разовых работ, например, газоопас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в) указываются дополнительные к перечисленным в разделах а) и б) средства, требующиеся для спасения людей при чрезвычайных ситуациях. Эти средства, как правило, хранятся в специальных шкафах либо вывешиваются на стен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пецодежда, спецобувь и предохранительные приспособления, включенные в Перечень, должны анализироваться на наличие сертификата, подтверждающего их качество и защит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работодателя может возникнуть необходимость включить в Перечень форменную одежду либо обувь, непосредственно не связанные с безопасностью труда. По желанию работодателя эти виды одежды и обуви могут быть включены в Перечень с соответствующей пометкой. Они не анализируются по показателям защитных свойств и не учитываются как средства защиты от несчастного случая и профессиональ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разделение охраны труда анализирует достаточность и соответствие отобранных СИЗ фактическим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за счет работодателя на предприятие приглашаются специалисты охраны труда, институтов гигиены труда и разработчики средств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 учетом рекомендаций поставщиков сроки носки СИЗ определяются работодателем по согласованию с профсоюзным комитетом или иным уполномоченным работниками представ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ФОРМЛЕНИЕ ЗАЯВКИ НА ПРИОБРЕТЕНИЕ СИЗ, ИХ ПРИЕМКА И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основе Перечня СИЗ предприятием составляется заявка на приобретение СИЗ, включа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требность в специальной одежде и специальной обуви для мужчин и женщин с указанием наименования специальной одежды и специальной обуви, моделей, защитных пропиток, размеров, ростов и других пара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требность в противогазах, респираторах, защитных щитках, масках, других предохранительных приспособлениях и их сменных эле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требность в СИЗ при чрезвыча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зерв С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именования платежных средств, возможных при расчетах с поставщ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на приобретение СИЗ, в случае возникающей необходимости, направляется в Управление по внедрению средств индивидуальной защиты для учета и выдачи информации по приобрет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ка СИЗ осуществляется комиссией из представителей работодателя и профсоюзной организации или иного уполномоченного работниками представительного органа, в установленном на предприятии порядке с составлением акта о качестве СИЗ, их соответствии требованиям ГОСТов, 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упившие на склад СИЗ должны храниться в соответствии с инструкциями и рекомендациями изгот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ские помещения должны соответствовать требованиям СН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ВЫДАЧИ СИЗ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ИЗ являются собственность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ищение, потеря, порча СИЗ в каждом отдельном случае рассматривается представителем работодателя и работником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дача вместо положенных СИЗ материалов для их изготовления либо денежных компенсаций не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данные работнику СИЗ фиксируются в личной карте работника установл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увольнения работник обязан сдать работодателю полученные им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змеры и конструкция сданных СИЗ после их очистки от загрязнений и дезинфекций подходят для нового работника, они могут быть выданы ему с остаточным сроком н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одатель обязан определить места хранения СИЗ, в том числе зимней одежды и обуви на лет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одатель определяет места установки шкафчиков и другие формы хранения СИЗ, содержит их в исправном состоянии, доступном на случай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ПОЛЬЗОВАНИЯ С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одатель обязан обучить работников правилам пользования СИЗ для данного рабочего места и вид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ручать работнику выполнять работу без СИЗ, предусмотренных для данного рабочего места,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 обязан пользоваться во время работы выданными ему СИЗ. Невыполнение этого требования является нарушением правил по охране труда и может повлечь за собой привлечение работника к ответственности вплоть до освобождения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одатель обязан довести до работника порядок очистки СИЗ от загрязнений, а также порядок проведения ремонта СИЗ и замены в них отработанных элементов за счет средст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во время работы неисправными и неочищенными от загрязнений СИЗ запрещается. При выходе из строя СИЗ производится их замена из резерв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ботодатель организует проверку защитных свойств СИЗ, их испытания, хранение и использование в соответствии с инструкциями заводов-изготов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данные работнику СИЗ во внерабочее время должны храниться в индивидуальных шкафчиках, для строителей и некоторых других категорий работников - в бытовых вагончиках и оборудованных для этой цели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отдельных случаях СИЗ могут оставаться у работника и во внерабочее время, что должно быть оговорено в правилах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вязи с опасностью загрязнений продуктами производства жилых и общественных помещений и находящихся в них людей вынос загрязненных СИЗ за пределы предприятия запрещается. Данная норма оговаривается правилами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10</Characters>
  <CharactersWithSpaces>6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Касенов Е.Б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беспечении работников средствами индивидуальной защ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