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ластном конкурсе среди организаций Курган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учший работодатель 2009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содействия занятости насе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определяет порядок проведения областного конкурса среди организаций Курганской области на звание "Лучший работодатель 2009 года в области содействия занятости насе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Основные задачи област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задачами областного конкурс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витие социального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лаживание тесных отношений между органами службы занятости и работодателями, повышение эффективности использования рабоче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нижение напряженности на рынк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ение трудовой мобильности работников, их конкурентоспособности на рынке труда путем совершенствования профессиональной подготовки и переобучения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вершенствование и более полное использование возможностей службы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Организация и порядок проведения област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ластной конкурс проводится с мая по декабрь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 участвовать в областном конкурсе принадлежит всем организациям Курганской области независимо от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бедители областного конкурса определяются по группам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изация со среднесписочной численностью до 100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изация со среднесписочной численностью от 100 до 500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со среднесписочной численностью свыше 50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сударственные учреждения - центры занятости населения Курганской области (далее - ГУ ЦЗН) в соответствии с п. п. 5, 7, 13 настоящего Положения проводят отбор претендентов на присвоение звания "Лучший работодатель 2009 года в области содействия занятости населения" в соответствии с номинациями на городском (районном) уровне и готовят предложения на участие в областном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вание "Лучший работодатель 2009 года в области содействия занятости населения" присваивается по следующим номина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Создание и сохранение рабочих мес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Участие в мероприятиях по содействию занятости насе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Трудоустройство молодежи, закрепляемость ее на рабочих мест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Участие в целевой программе дополнительных мер снижения напряженности на рынке труда Курганской области в 2009 год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У ЦЗН направляют в Главное управление по труду и занятости населения Курганской области: свои предложения на участие работодателей в областном конкурсе "Лучший работодатель 2009 года в области содействия занятости населения", заявки и анкеты работодателей (Приложение 1, 2 к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пределение победителей областного конкурса осуществляется по каждой группе организаций решением конкурсной комиссии, состав которой утверждается начальником Главного управления по труду и занятости населения Курган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курсная комиссия выявляет победителей областного конкурса на основании анкет и предложений ГУ ЦЗ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бедителям, занявшим по итогам отборочного областного конкурса второе и третье места, вручаются дипломы и памятные под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м, занявшим по итогам отборочного областного конкурса первое место, присваивается звание "Лучший работодатель 2009 года в области содействия занятости населения", выдается свидетельство и вручаются памятные под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Финансирование организации и проведения областного конкурса осуществляется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. Критерии определения поб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сновными критериями определения победителей областного конкурс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ие в целевой программе дополнительных мер снижения напряженности на рынке труда Курганской области в 2009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оевременное представление в центр занятости населения объективной и полной информации о наличии вакантных рабочих мест (количество заявленных рабочих мест, наличие скрытых свободных рабочих мес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отношение принятых в организацию граждан, направленных службой занятости населения, и общего количества принятых в организацию в течение 2009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трудоустройство граждан, испытывающих трудности в поиске работы, в том числе трудоустройство инвалидов на квотируемые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трудоустройство молод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трудоустройство несовершеннолетних граждан в свободное от учебы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рганизация оплачиваемых обществ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офинансирование при реализации мероприятий активной политики занято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ровень и своевременность выплаты заработной платы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фессиональная подготовка и повышение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5. Сроки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нкурс проводится по итогам работы предприятий в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заявок - с 1 по 3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ставления предложений ГУ ЦЗН и анкет - до 1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дение итогов конкурса - март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аждение победителей конкурса - март - апрель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ведение областного конкурса и его результаты освещаются организатором конкурса на официальном сайте Правительства Курганской области и Главного управления по труду и занятости населения Курганской области,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3</Characters>
  <CharactersWithSpaces>4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Пустозерова В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бластном конкурсе среди организаций в области содействия занятости населе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