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общего собрания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х управляющих "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щем собрании членов 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 "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определяет порядок подготовки, созыва и проведения общего собрания членов саморегулируемой организации арбитражных управляющих "______" (далее - Организация), а также иные вопросы, связанные с проведением общего собрания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ее Положение разработано в соответствии с ФЗ "О несостоятельности (банкротстве)", ФЗ "О саморегулируемых организациях" и Устав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щее собрание членов Организации является высшим органом управл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щее собрание членов Организации созывается не реже чем один раз в год в порядке, установленном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ходе проведения общего собрания членов Организации ведется протокол собрания. Протокол ведет секретарь собрания, избранный участникам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общего собрания членов Организации оформляется после окончания собрания в течение ______ дней и подписывается секретарем и председателем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 компетенции общего собрания членов Организации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ждение Устава Организации,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тановление условий членства в Организации, порядка приема в члены Организации и порядка прекращения членств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пределение приоритетных направлений деятельности Организации, принципов формирования и использования е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избрание членов постоянно действующего коллегиального органа управления Организации (далее - коллегиальный орган управления), принятие решений о досрочном прекращении полномочий коллегиального органа управления или отдельных его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ение в порядке и с периодичностью, которые установлены Уставом Организации, отчетов коллегиального органа управления и исполнительного органа Организации о результатах финансово-хозяйственной и организационн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тверждение мер дисциплинарного воздействия, порядка и оснований их применения, порядка рассмотрения дел о нарушении членами Организации требований федеральных законов, иных нормативных правовых актов Российской Федерации, федеральных стандартов, стандартов и правил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назначение на должность лица, осуществляющего функции единоличного исполнительного органа Организации, досрочное освобождение такого лица от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тверждение сметы Организации, внесение в нее изменений, утверждение годовой бухгалтерской отчет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инятие решения о добровольном исключении сведений об Организации из Единого государственного реестра саморегулируемых организаций арбитражных управля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рассмотрение жалобы лица, исключенного из членов Организации, на необоснованность решения об исключении этого лица из членов Организации и принятие решения по такой жало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ятие решений о добровольной ликвидации Организации, назначении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принятие иных решений в соответствии с федеральными законами и Устав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опросы, предусмотренные абзацами вторым - седьмым и десятым - двенадцатым пункта 2.1 настоящего Положения, не могут быть отнесены Уставом Организации к компетенции иных органов управлени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ОЗЫВА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ешение о созыве общего собрания членов Организации принимается коллегиальным органом управления по инициативе следующ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лена коллегиального органа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оличного исполнительного орган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менее 30%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ллегиальный орган управления принимает решение о созыве и проведении общего собрания членов Организации не позднее ________ дней до даты проведения собрания. Одновременно с принятием решения о проведении общего собрания коллегиальный орган управления утверждает повестку дня общего собрания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Мероприятия, связанные с организацией общего собрания членов Организации, осуществляет единоличный исполнитель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ведомление о проведении общего собрания членов Организации должно быть направлено не позднее _______ дней до даты проведения собрания. Уведомление может быть направлено: по почте, с использованием факсимильной связи, по электронной почте и любым и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уведомлении о созыве и проведении общего собрания членов Организации должна быть указана следующая информ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 время проведения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о проведения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естка дня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ведомлении, помимо указанной выше, может содержаться иная информация, касающаяся проведения общего собрания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РИНЯТИЯ РЕШЕНИЙ ОБЩИМ СОБР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ее собрание членов Организации правомочно принимать решения, отнесенные к его компетенции, если на нем присутствует более чем пятьдесят процентов общего числа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 началом общего собрания членов Организации лица, прибывшие для участия в собрании, обязаны зарегистрироваться в листе регистрации, поставив свою подпись в указанн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участие в собрании представителей лиц, имеющих право на участие в собрании, при предъявлении представителями надлежащим образом оформленных полномочий на участие в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ждый член Организации на общем собрании членов Организации обладает одним голо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шения общего собрания членов Организации принимаются большинством голосов от числа голосов членов Организации, присутствующих на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ешения по вопросам, указанным в абзацах втором - четвертом, десятом и двенадцатом пункта 2.1 настоящего Положения, принимаются на общем собрании членов Организации большинством в две трети голосов от общего числа голосов член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30</Characters>
  <CharactersWithSpaces>5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ЗАО «Юринформ В»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бщем собрании членов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