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ля 1995 г. N 726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образовательной  шко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больных детей и детей-инвал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коле надомного обу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егулирует образовательную, правовую и хозяйственно-экономическую деятельность общеобразовательной школы для больных детей и детей-инвалидов (в дальнейшем - школа надомного об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является основой для разработки уставов для государственных учреждений системы образования. Для негосударственных учреждений данное Положение является пример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кола надомного обучения, являясь составной частью системы образования, предоставляет возможность лицам, не имеющим возможности обучаться в условиях класса общеобразовательных школ, получить в адекватных их физическим особенностям условиях образование в пределах государствен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а надомного обучения реализует программы начального общего, основного общего, среднего (полного) общего образования и является обще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кола надомного обучения в своей деятельности руководствуется Законом Российской Федерации "Об образовании", Типовым положением об общеобразовательном учреждении в Российской Федерации, настоящим Положением, договором с учредителем и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чредителем школы надомного обучения является Московский департамент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кола надомного обучения, реализуя цели и задачи государственного образовательного учреждения, одновременно решает и специальные задачи коррекционного характера, обеспечивающие обучение, воспитание, социальную адаптацию и интеграцию в обществе больных детей, которые по состоянию здоровья не могут систематически посещать занятия в школе, в возрасте до 16 лет (в соответствии с перечнем заболеваний, по которым дети выводятся на индивидуальное обучение на дому - письмо Министерства просвещения РСФСР и Министерства здравоохранения РСФСР от 8/28 июля 1980 г. N 281-М/17-13-18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Школа надомного обучения несет ответственность перед органами государственной власти и управления образования, родителями и педагогической общественностью, отвечающими за реализацию конституционного права граждан на получение образования, качество общего образования и его соответствие специальным программам, за адекватность применения форм, методов и средств организации образовательного процесса возрастным и психофизическим особенностям, склонностям, способностям, интересам, требованиям охраны жизни и здоровья обучающих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ДЕЯТЕЛЬНОСТИ Ш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ОМНОГО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Школа надомного обучения создается учредителем и регистрируется соответствующими регистрирующими органа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школе надомного обучения могут создаваться консультационные пункты для родителей, лиц, их заменяющих, подростков, специальные группы трудовой и профессион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личество классов (групп, подгрупп) в школе надомного обучения определяется Уставом учреждения в зависимости от физических особенностей обучающихся, санитарных норм и условий для осуществления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обучения могут быть различными: классно-урочная (при наличии 8 человек одного класса), групповая (до 4 человек), индивидуальная. Формы определяются общеобразовательным учреждением в соответствии с медицинскими показаниями. Занятия могут организовываться как в условиях помещений школы, так и на дому у ребе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учебной нагрузки учащихся определяется их состоянием здоровья, при этом не может быть меньше 8 часов в неделю в I-III классах, 10 часов в IV-VIII классах, 11 часов в VIII-IX классах, 12 часов в X-XI классах. При наличии медицинских рекомендаций количество часов по классам может быть увеличено, но не должно превосходить предельно допустимой нагрузки базового компонента учеб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проведении занятий по профессиональной подготовке наполняемость группы не должна превышать 6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учение в школе надомного обучения ведется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школу надомного обучения принимаются дети по направлению органов здравоохранения ( в соответствии с перечнем заболеваний, по которым дети выводятся на индивидуальное обучение на до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аправление детей в школу надомного обучения осуществляется органами образования по заключению органов здравоохранения с согласия родителей (лиц, их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учение в школе надомного обучения включает три ступени: начальное общее, основное общее, среднее (полное) обще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 обучающимися, имеющими нарушения речи, проводятся индивидуальные (не менее 25 минут) и групповые (не менее 3 человек) логопедические зан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РАЗОВАТЕЛЬНЫЙ ПРОЦЕС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держание образования в школе надомного обучения определяется образовательными программами, принимаемыми и реализуемыми школой самостоятельно на основании примерных образовательных программ, подготовленных Министерством образования Российской Федерации, в соответствии в государств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ебный год начинается с 1 сентя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учебного года в I классах - 30 недель, во II-XI классах - не менее 34 нед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каникул устанавливается в течение учебного года не менее 30 календарных дней, летом - не менее 8 недель. Годовой календарный график разрабатывается и утверждается школой надомного обучения по согласованию с вышестоящим органом управле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окончании обучения выдается документ государственного образца об уровне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ЧАСТНИКИ ОБРАЗОВАТЕЛЬНОГО ПРОЦЕС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ами образовательного процесса в школе надомного обучения являются обучающиеся, педагогические работники, специалисты медико-психологической службы, родители, лица, их заменя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уководство и обеспечение образовательного процесса в школе надомного обучения осуществляется педагогами, прошедшими соответствующею переподготовку по профилю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логическое обеспечение образовательного процесса в школе надомного обучения осуществляет штатный психо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числение учащихся из школы надомного обучения производится по истечении срока, определенного органами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а и обязанности участников образовательно-воспитательного процесса определяются Уставом и Положением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МЕДИЦИНСКАЯ РАБОТА В ШКОЛЕ НАДОМНОГО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Медицинская работа в школе надомного обучения осуществляется закрепленным за ним медицинским персоналом, который отвечает за диспансеризацию обучающихся, охрану их здоровья и укрепление психофизического состояния, проведение профилактических мероприятий, обеспечивает контроль за соблюдением санитарно-гигиен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оей работе медицинский персонал руководствуется соответствующими нормативно-методическими документами органов здравоохранения и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целях охраны здоровья обучающихся медицинские работники могут рекомендовать отдельным учащимся дополнительные дни отдыха, увеличение канику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Медицинский персонал оказывает помощь педагогам в организации обучения, дифференцированного подхода к учащимся в образовательном процессе с учетом особенностей заболевания, следит за выполнением педагогами медицинск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рачи являются членами педагогического совета школы надомного обучения. Совместно с педагогами решают вопросы социальной направленност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Контроль за организацией медицинского обслуживания учащихся осуществляется местными органами здравоохранения, администрацией образователь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РАВЛЕНИЕ ШКОЛОЙ НАДОМНОГО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правление школой надомного обучения осуществляется в соответствии с Законом Российской Федерации "Об образовании", Типовым положением об общеобразовательном учреждении в Российской Федерации, Уставом школы на принципах демократизации, открытости, приоритета общечеловеческих ценностей, жизни и здоровья человека, свободного развития л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щее руководство школой надомного обучения осуществляет выборный орган - Совет учреждения. Порядок выбора Совета и вопросы его компетенции определяются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посредственное руководство школой надомного обучения осуществляет прошедший соответствующую аттестацию директор, имеющий высшее педагогическое образование и стаж работы по специальности не менее 5 лет. Директор школы надомного обучения назначается органами управления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иректор школы надомного об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перед государством и обществом за соблюдение требований по охране прав обучающихся 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т и организует образовательный процесс в соответствии с нормативными документами, а также с учетом состояния здоровь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 направляет совместную работу педагогического коллектива и медицинского персонала на осуществление единства образовательного процесса и лечебно-восстанов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ет за прием детей в школу надомного обучения строго по медицинским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сохранность жизни и здоровь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обеспечение учреждения необходимым оборудованием, материалами, пособ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дбор и назначение заместителей, определяет их обязанности, проводит расстановку работников с учетом мнения Совета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циональн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школы надомно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свою деятельность перед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зграничения полномочий между Советом учреждения и директором определяются Уставом шко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ЭКОНОМИЧЕСКОЕ И ПРАВОВОЕ ОБЕСПЕ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ШКОЛЫ НАДОМНОГО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нансовые средства школы надомного обучения складываются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ных ассигн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 спон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источнико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ение дополнительных средств не влечет за собой снижения нормативов и абсолютных размеров финансиров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Школа надомного обучения должна иметь необходимую материальную базу для организации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ъекты собственности, закрепленные учредителем (Московским департаментом образования) за школой надомного обучения, находятся в оперативном управлении эт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ава юридического лица у школы надомного обучения в части ведения уставной финансово - хозяйственной деятельности, направленной на подготовку образовательного процесса, возникают с момента ее регистрации. Школа надомного обучения как юридическое лицо имеет Устав, расчетный и другие счета в банковских учреждениях, печать установленного образца, штамп,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Школа надомного обучения имеет право на международную деятель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Ликвидация и реорганизация школы надомного обучения производится в соответствии с Гражданским кодексом Российской Федерации и Законом Российской Федерации "Об образ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ликвидации и реорганизации определяется Уставом школы надомного об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9</Words>
  <Characters>10962</Characters>
  <CharactersWithSpaces>9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Правительство Москвы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бщеобразовательной школе для больных детей и детей-инвалидов (школе надомного об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