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изации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ожение                  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             --------- -----------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фисе коммерциализации            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хнологий                            "__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фис коммерциализации технологий (наименование организации, в которой создается структурное подразделение) (далее именуется - ОКТ), созданный в соответствии с Приказом директора (наименование организации, в которой создается структурное подразделение) от 00.00.0000 N XXX, а также Распоряжением/Приказом (наименование вышестоящей организации - в тех случаях, когда необходимо) от 00.00.0000 N XXX, является самостоятельным структурным подразделением (наименование организации, в которой создается структурное подразделение)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КТ подчиняется (должностное лицо Организации). ОКТ осуществляет свою деятельность во взаимодействии с административными, научными, учебными, производственными и иными подразделения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КТ осуществляет свою деятельность в соответствии с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Организации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КТ осуществляет работу, целью которой является создание дохода от использования результатов научных исследований, научных компетенц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КТ укомплектовывается высококвалифицированными специалистами, имеющими высшее образование, опыт работы, а также специальное образование в области коммерциализации научных разработок. Кроме того, к работе могут быть привлечены специалисты по индивидуальным трудов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КТ не является юридическим лицом, имеет бланки и эмбл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сновные направления деятельности О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Основной   целью   ОКТ   является  коммерциализация 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в област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онкретные области и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зации О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кретными направлениями работ ОКТ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здание инструмента коммерциализации научных исследований и разработок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Коммерциализация научных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рганизационная, техническая и финансовая помощь научному коллективу в коммерциализации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рганизация обучения персонала Организации в области инновационн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ля достижения основной цели О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Разрабатывает и совершенствует Положение Организации о работе с интеллектуальной собственностью, в котором отражаются права и обязанности сотрудников Организации по отношению к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обирает информацию о научных разработках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Анализирует  полученную  информацию,  проводит  предвар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етинговые   исследования,  экспертную  оценку  и  принимает  ре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циализации  наиболее  перспективных  разработок.  Представляет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ных разработок ____________________________________ для утвер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Разрабатывает и реализует оптимальную схему защиты интеллектуальной собственности, разрабатывает стратегию ее коммерци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пределяет источники финансирования для коммерциализации отобранных разработок. Представляет разработки на конкурсах, выставках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роводит переговоры с потенциальными покупателями (совместно с администрацие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Готовит и сопровождает лицензионные соглашения (подписание, контроль за своевременностью платежей, распределение дохода внутри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Готовит и сопровождает инновационные проекты, связанные с созданием нового предприятия (участие Организации и ее сотрудников в качестве учредителей, переход сотрудников Организации на работу во вновь созданное предприятие, оформление договорных отношений между Организацией и новым предприятием, консультирование в разработке бизнес-проекта, содействие в поиске источников посевного капит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рганизует совместные мероприятия сотрудников Организации и представителей бизнеса (семинары, конференции, круглые сто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Осуществляет поиск и анализ информации о технологических запросах в секторах рынка, связанных с научной деятельностью сотруд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Ведет информационные базы данных по разработкам Организации, выставляемым на прод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Осуществляет в установленном порядке подготовку, выпуск и распространение информационных других материалов о деятельности О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О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ля обеспечения возложенных на него задач и функций ОК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прашивать у сотрудников Организации сведения о результатах научных исследований, необходимые для оценки их коммерческого потенциала,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лять разработки Организации, выставляемые на продажу, на конкурсах, выставках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водить предварительные встречи с потенциальными покупателями интеллектуальной собственности, созданной в Организации, инициировать и участвовать в официальных переговорах по заключению лицензионных соглашений и иных формах коммерциализации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лучать долю финансирования, причитающуюся ему при получении дохода от коммерциализации научных разработок согласно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любые сведения у служб Организации, касающиеся использования средств, поступивших от коммерциализации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необходимое содействие у сотрудников Организации для осуществления свои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ивлекать ведущих ученых и специалистов, формировать временные творческие коллективы для выполнения работ по гражданско-правов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снов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язанности О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Иметь полную информацию о разработках Университета, имеющих коммерческий потенци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воевременно информировать разработчиков и руководство Организации о необходимости коммерциализации отобранных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овместно с другими подразделениями Организации и с разработчиками определять и осуществлять оптимальную стратегию защиты и коммерциализации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вместно с разработчиками осуществлять поиск источников финансирования для коммерциализаци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Содействовать коммерциализации разработок Организации в любых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Отслеживать интересы Организации и разработчиков при осуществлении любых действий, связанных с коммерциализацией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Осуществлять контроль за полнотой и правильностью платежей, поступающих в Организацию за счет коммерциализации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сурсное обеспечение О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КТ разрабатывает и согласует с руководством Организации производственно-тематический план своей деятельности, определяет перспективы своего социально-экономическ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КТ заключает договоры о коммерциализации разработок с авторами, внедренческими структурами, инвесторами и т.д., в которых оговариваются права и обязанности Организации и авторов между собой по отношению к интеллектуальной собственности, а также определяется порядок и размеры распределения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Финансирование научно-производственной, образовательной и хозяйственной деятельности ОКТ осуществляется за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редств бюджетов различно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редств, получаемых от выполнения договоров коммерциализации разработ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0% от суммы внебюджетного финансирования, привлеченного ОКТ для коммерциализации раз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0% от сумм, поступивших в Организацию за счет любых форм коммерциализации разработки (лицензионные платежи, дивиденды, роялт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Средств, получаемых от реализации собственной научно-технической продукции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Других источников, не противоречащих действующему законодательству и Устав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Финансовые средства, оставшиеся после расчетов с бюджетом, уплаты обязательных платежей Организации остаются на лицевом счете ОКТ, распределяются руководителем О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мущество ОКТ составляют закрепленные за Организацией на праве оперативного управления и переданные ОКТ объекты основных средств, иное имущество и имущество, приобретенное ОКТ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правление деятельностью О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уководство ОКТ осуществляет исполнительный директор, назначаемый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сполнительный директор ОКТ на основе настоящего По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Формирует структуру и разрабатывает планы работ ОКТ, отвечающие целям и задачам ОКТ, утверждаемые руководств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Разрабатывает смету доходов и расходов внебюджетной деятельности и представляет на утверждение руководств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Издает распоряжения по деятельности ОКТ, разрабатывает должностные инструк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Решает иные вопросы в рамках законодательства, настоящего Положения и Уста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учное руководство ОКТ и контроль за его деятельностью осуществляет (наименование должностного лица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еорганизация и прекращение деятельности О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организация ОКТ осуществляется по решению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еятельность ОКТ может быть прекращена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8</Words>
  <Characters>9616</Characters>
  <CharactersWithSpaces>8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Лукьянова Т.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фисе коммерциализации технологи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