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ыборного                             Руководитель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                             "___"__________ 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лате труда работников предприят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лекаемых к обучению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ЛАТА ЗА ПОДГОТОВКУ И ПОВЫШЕНИЕ КВАЛИФИКАЦИИ РАБОЧ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ИНДИВИДУАЛЬНОМ ОБУЧ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вводится в целях повышения материальной заинтересованности работников предприятия в высоком уровне профессиональной подготовки обучаемых работников и проведения практики студентов высших учебных заведений, колледжей, профессиональных учил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труктору производственного обучения (квалифицированный рабочий, специалист), привлекаемому к обучению без освобождения от основной работы для производственного обучения рабочих при подготовке, переподготовке, освоении смежных (вторых) профессий и повышении квалификации на производстве, производится оплата за каждого обучаемого в следующих размерах за меся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новых рабочих, переподготовка, обучение смежным профессиям - 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сы целевого назначения, производственно-экономическое курсы - 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 же, при одновременном обучении 2-х человек и более, за каждого -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нструктором производственного обучения при индивидуальной форме обучения может быть одновременно закреплено не более двух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м днем обучения считается дата выхода на работу. Одновременно обучающимися считаются рабочие, срок обучения которых начинается с одной даты при обучении до 3 месяцев. При обучении свыше 3 месяцев начало обучения может быть смещено не более чем на 5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за обучение студентов при получении ими рабочих профессий производится как за подготовку новых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бучение при использовании сложной техники оплата инструктору производственного обучения увеличивается на ___% (по согласованию с начальником цеха,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сультанту теоретического обучения (руководителю, специалисту), не освобожденному от основной работы, оплата производится в размере ________ руб. в час из расчета на одного рабочего при условии, что количество часов обучения составит не менее ____% общего количества учебных часов, предусмотренных для теоретического обучения по данной профессии в соответствии с утвержден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консультантом теоретического обучения может быть закреплено одновременно не более трех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тсутствии на участке руководителей и специалистов консультации может проводить бригадир или другой высококвалифицированный рабочий, прошедший подготовку на семинаре преподавателей теоретического обучения и имеющий образование не ниже среднего профессиона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ам, не являющимся инструкторами производственного обучения, но привлекаемым к обучению (крановщики) без освобождения от основной работы, производится оплата за каждого обучаемого в размере 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лата инструктору производственного обучения и консультанту теоретического обучения может быть уменьшена до _____% в случае, если экзаменуемый не сдал с первого раза экзамен, при наличии замечаний при проверках хода обучения, при несвоевременной сдаче документов по обучению в отдел кадров, труда и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кументы по обучению считаются своевременно сданными в течение _____ дней с момента окончания обучения в соответствии со срокам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снованием для оплат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1. Дневник производственного и теоретического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2. Протокол квалифик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3. Акт о повышении разряда - при производственно-экономических кур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плата за обучение инструктору производственного обучения и консультанту теоретического производится единовременно по наряду после окончания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ЛАТА ТРУДА ЗА УЧАСТИЕ В РАБОТЕ КВАЛИФИКАЦИОН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лата труда за участие в работе квалификационных комиссий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 экзамене для руководителей, специалистов, служащих - ____ руб.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экзамене для рабочих - ____ руб.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за экзамен членам квалификационных комиссий, привлекаемым из других цехов, отделов осуществляется при проведении экзамена, организованного работниками отдела кадров, труда и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лата труда за участие в работе квалификационных комиссий производится по 48 виду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ТРУДА ЗА РУКОВОДСТВО ПРАКТИКОЙ СТУДЕНТОВ ВЫСШИХ УЧ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ИЙ, КОЛЛЕДЖЕЙ, УЧАЩИХСЯ ПРОФЕССИОНАЛЬНЫХ УЧИЛИЩ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труда за руководство производственной практикой при устройстве студента на рабочее место производится как при подготовке нового рабочего (п. 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уководителю практики или специалисту в цехе, отделе, лаборатории и т.п., осуществляющему непосредственное руководство ознакомительной и преддипломной практикой (без устройства студента на рабочее место), оплата производится в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человек 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человека и более ___________ руб. за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одним руководителем закрепляется одновременно не более 3-х практик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нованием для оплаты является дневник руководителя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ЗА РУКОВОДСТВО СТАЖИРОВКОЙ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ереводе руководящих работников и специалистов на работу по другой должности, по характеру работы не связанной с предыдущей должностью, а также при переводе рабочих, имеющих среднее или высшее профессиональное образование, на должности руководителей и специалистов по решению руководителя цеха, отдела, согласованному с начальником отдела кадров, труда и заработной платы, проводится переподготовка (стажиров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подготовка (стажировка) осуществляется по специально разработанной программе сроком до 3 месяцев, утвержденной начальником отдела кадров, труда и заработной платы. Переподготовка заканчивается аттестацией работника в аттестационной комиссии цеха, за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оплаты труда за руководство переподготовкой (стажировко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женера, экономиста, мастера, других руководителей среднего звена и специалистов 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стителя начальника цеха, отдела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ереводе в одном структурном подразделении с повышением в должности по роду работы переподготовка не про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снованием для оплаты является программа переподготовки (стажировки), отчет о переподготовке (при этом обязательно заключение руководителя подразделения о результатах переподготовки), протокол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ТРУДА ЗА ПРОВЕДЕНИЕ ЭКСКУР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труда за проведение экскурсий работникам, привлекаемым из других цехов, отделов, осуществляется при организации экскурсии совместно с отделом кадров, труда и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плата за проведение экскурсий производится в размере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снованием для оплаты слу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Дневник экскур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ротокол экскур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плата за проведенную экскурсию производится единовременно по наря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ПЛАТА ТРУДА ПО СОСТАВЛЕНИЮ И ПЕРЕРАБОТКЕ УЧЕБНЫХ ПРОГРА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Х УЧЕБНО-МЕТОДИЧЕСКИХ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плата труда по составлению и переработке учебных программ и других учебно-методических материалов производи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грамм, билетов, учебных пособий и других учебных материалов ____ руб. за 1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аботка программ, билетов, учебных пособий и других учебных материалов ___ руб. за 1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ам, привлекаемым к обучению вне рабочего времени, производится оплата в размере 100% среднего заработка из расчета трех предыдущих месяцев за фактическое время прохождения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снованием для оплаты всем категориям работников за все виды обучения является полностью оформленная документация о проведении обучения, своевременно сданная в отдел кадров, труда и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документы, связанные с оплатой за обучение, визируются в отделе оплаты труда и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: ___________/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труда и заработной платы: ___________/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11</Characters>
  <CharactersWithSpaces>7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ЗАО «Юринформ В»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плате труда работников предприятия, привлекаемых к обучению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