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Договору</w:t>
      </w:r>
    </w:p>
    <w:p>
      <w:pPr>
        <w:pStyle w:val="NoNumberNormal"/>
        <w:widowControl/>
        <w:bidi w:val="0"/>
        <w:ind w:left="0" w:right="0" w:hanging="0"/>
        <w:jc w:val="right"/>
        <w:rPr/>
      </w:pPr>
      <w:r>
        <w:rPr/>
        <w:t>социального найма</w:t>
      </w:r>
    </w:p>
    <w:p>
      <w:pPr>
        <w:pStyle w:val="NoNumberNormal"/>
        <w:widowControl/>
        <w:bidi w:val="0"/>
        <w:ind w:left="0" w:right="0" w:hanging="0"/>
        <w:jc w:val="right"/>
        <w:rPr/>
      </w:pPr>
      <w:r>
        <w:rPr/>
        <w:t>жилого помещения</w:t>
      </w:r>
    </w:p>
    <w:p>
      <w:pPr>
        <w:pStyle w:val="NoNumberNormal"/>
        <w:widowControl/>
        <w:bidi w:val="0"/>
        <w:ind w:left="0" w:right="0" w:hanging="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ПЛАТЕ ЖИЛЬЯ И КОММУНАЛЬНЫХ УСЛУГ ПРИ ВРЕМЕННОМ</w:t>
      </w:r>
    </w:p>
    <w:p>
      <w:pPr>
        <w:pStyle w:val="NoNumberNormal"/>
        <w:widowControl/>
        <w:bidi w:val="0"/>
        <w:ind w:left="0" w:right="0" w:hanging="0"/>
        <w:jc w:val="center"/>
        <w:rPr/>
      </w:pPr>
      <w:r>
        <w:rPr/>
        <w:t>ОТСУТСТВИИ ГРАЖДАН ПО МЕСТУ ЖИТЕЛЬСТВА</w:t>
      </w:r>
    </w:p>
    <w:p>
      <w:pPr>
        <w:pStyle w:val="NoNumberNormal"/>
        <w:widowControl/>
        <w:bidi w:val="0"/>
        <w:ind w:left="0" w:right="0" w:hanging="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1.1. Настоящее Положение регулирует отношения, возникающие между потребителем и исполнителем жилищно-коммунальных услуг, по перерасчету оплаты за коммунальные услуги при временном отсутствии граждан по месту жительства свыше 1 месяца, а также категории граждан, временно зарегистрированных по месту пребывания.</w:t>
      </w:r>
    </w:p>
    <w:p>
      <w:pPr>
        <w:pStyle w:val="NoNumberNormal"/>
        <w:widowControl/>
        <w:bidi w:val="0"/>
        <w:ind w:left="0" w:right="0" w:firstLine="540"/>
        <w:jc w:val="both"/>
        <w:rPr/>
      </w:pPr>
      <w:r>
        <w:rPr/>
        <w:t>1.2. Местом пребывания является место, где гражданин временно проживает: гостиница, санаторий, дом отдыха, пансионат, кемпинг, больница, туристская база, иная подобная организация, а также жилое помещение, не являющееся местом жительства гражданина.</w:t>
      </w:r>
    </w:p>
    <w:p>
      <w:pPr>
        <w:pStyle w:val="NoNumberNormal"/>
        <w:widowControl/>
        <w:bidi w:val="0"/>
        <w:ind w:left="0" w:right="0" w:firstLine="540"/>
        <w:jc w:val="both"/>
        <w:rPr/>
      </w:pPr>
      <w:r>
        <w:rPr/>
        <w:t>Местом жительства является место, где гражданин постоянно или преимущественно проживает в качестве собственника, по договору найма (поднайма), социального найма, договору аренды либо на иных основаниях, предусмотренных законодательством Российской Федерации, - жилой дом, квартира, служебное жилое помещение, специализированные дома (общежитие, гостиница-приют, дом маневренного фонда, специальный дом для одиноких и престарелых, дом-интернат для инвалидов, ветеранов и другие), а также иное жилое помещение.</w:t>
      </w:r>
    </w:p>
    <w:p>
      <w:pPr>
        <w:pStyle w:val="NoNumberNormal"/>
        <w:widowControl/>
        <w:bidi w:val="0"/>
        <w:ind w:left="0" w:right="0" w:firstLine="540"/>
        <w:jc w:val="both"/>
        <w:rPr/>
      </w:pPr>
      <w:r>
        <w:rPr/>
        <w:t>1.3. Ответственными за регистрацию граждан по месту пребывания и по месту жительства являются должностные лица, занимающие постоянно или временно должности, связанные с выполнением организационно-распределительных или административно-хозяйственных обязанностей по контролю за соблюдением правил пользования жилыми помещениями социального назначения.</w:t>
      </w:r>
    </w:p>
    <w:p>
      <w:pPr>
        <w:pStyle w:val="NoNumberNormal"/>
        <w:widowControl/>
        <w:bidi w:val="0"/>
        <w:ind w:left="0" w:right="0" w:firstLine="540"/>
        <w:jc w:val="both"/>
        <w:rPr/>
      </w:pPr>
      <w:r>
        <w:rPr/>
        <w:t>Лицами, ответственными за регистрацию, являются должностные лица:</w:t>
      </w:r>
    </w:p>
    <w:p>
      <w:pPr>
        <w:pStyle w:val="NoNumberNormal"/>
        <w:widowControl/>
        <w:bidi w:val="0"/>
        <w:ind w:left="0" w:right="0" w:firstLine="540"/>
        <w:jc w:val="both"/>
        <w:rPr/>
      </w:pPr>
      <w:r>
        <w:rPr/>
        <w:t>- жилищно-эксплуатационных организаций государственного и муниципального жилищных фондов;</w:t>
      </w:r>
    </w:p>
    <w:p>
      <w:pPr>
        <w:pStyle w:val="NoNumberNormal"/>
        <w:widowControl/>
        <w:bidi w:val="0"/>
        <w:ind w:left="0" w:right="0" w:firstLine="540"/>
        <w:jc w:val="both"/>
        <w:rPr/>
      </w:pPr>
      <w:r>
        <w:rPr/>
        <w:t>- жилищно-строительных и жилищных кооперативов;</w:t>
      </w:r>
    </w:p>
    <w:p>
      <w:pPr>
        <w:pStyle w:val="NoNumberNormal"/>
        <w:widowControl/>
        <w:bidi w:val="0"/>
        <w:ind w:left="0" w:right="0" w:firstLine="540"/>
        <w:jc w:val="both"/>
        <w:rPr/>
      </w:pPr>
      <w:r>
        <w:rPr/>
        <w:t>- гостиниц, кемпингов, туристских баз, санаториев, домов отдыха, пансионатов, больниц, домов-интернатов для инвалидов, ветеранов, одиноких и престарелых, гостиниц-приютов и других учреждений социального назначения;</w:t>
      </w:r>
    </w:p>
    <w:p>
      <w:pPr>
        <w:pStyle w:val="NoNumberNormal"/>
        <w:widowControl/>
        <w:bidi w:val="0"/>
        <w:ind w:left="0" w:right="0" w:firstLine="540"/>
        <w:jc w:val="both"/>
        <w:rPr/>
      </w:pPr>
      <w:r>
        <w:rPr/>
        <w:t>- акционерных обществ и других коммерческих организаций;</w:t>
      </w:r>
    </w:p>
    <w:p>
      <w:pPr>
        <w:pStyle w:val="NoNumberNormal"/>
        <w:widowControl/>
        <w:bidi w:val="0"/>
        <w:ind w:left="0" w:right="0" w:firstLine="540"/>
        <w:jc w:val="both"/>
        <w:rPr/>
      </w:pPr>
      <w:r>
        <w:rPr/>
        <w:t>- других государственных и муниципальных организаций и учреждений, имеющих жилищный фонд на праве хозяйственного ведения либо на праве оперативного управления.</w:t>
      </w:r>
    </w:p>
    <w:p>
      <w:pPr>
        <w:pStyle w:val="NoNumberNormal"/>
        <w:widowControl/>
        <w:bidi w:val="0"/>
        <w:ind w:left="0" w:right="0" w:firstLine="540"/>
        <w:jc w:val="both"/>
        <w:rPr/>
      </w:pPr>
      <w:r>
        <w:rPr/>
        <w:t>1.4. Регистрация граждан по месту пребывания в жилых помещениях, не являющихся их местом жительства, осуществляется без снятия их с регистрационного учета по месту жительства.</w:t>
      </w:r>
    </w:p>
    <w:p>
      <w:pPr>
        <w:pStyle w:val="NoNumberNormal"/>
        <w:widowControl/>
        <w:bidi w:val="0"/>
        <w:ind w:left="0" w:right="0" w:firstLine="540"/>
        <w:jc w:val="both"/>
        <w:rPr/>
      </w:pPr>
      <w:r>
        <w:rPr/>
        <w:t>1.5. Перерасчет производится по следующим видам ЖКУ: холодное и горячее водоснабжение, водоотведение (транспортировка и очистка сточных вод), вывоз и утилизация твердых бытовых отходов.</w:t>
      </w:r>
    </w:p>
    <w:p>
      <w:pPr>
        <w:pStyle w:val="NoNumberNormal"/>
        <w:widowControl/>
        <w:bidi w:val="0"/>
        <w:ind w:left="0" w:right="0" w:firstLine="540"/>
        <w:jc w:val="both"/>
        <w:rPr/>
      </w:pPr>
      <w:r>
        <w:rPr/>
        <w:t>1.6. При временном отсутствии граждан по месту постоянного проживания (регистрации) более одного месяца они освобождаются от обязанностей по оплате услуг за вывоз бытового мусора, водопровод, канализацию, горячее водоснабжение (подогрев воды) за весь период отсутствия (более одного месяца), но в пределах одного года, исходя из полного количества суток отсутствия гражданина, фактического количества дней подачи горячей воды (плановое отключение на 21 день не учитывается) и действующих в соответствующий период времени ставок при условии документального подтверждения факта и времени отсутствия.</w:t>
      </w:r>
    </w:p>
    <w:p>
      <w:pPr>
        <w:pStyle w:val="NoNumberNormal"/>
        <w:widowControl/>
        <w:bidi w:val="0"/>
        <w:ind w:left="0" w:right="0" w:firstLine="540"/>
        <w:jc w:val="both"/>
        <w:rPr/>
      </w:pPr>
      <w:r>
        <w:rPr/>
        <w:t>1.7. Перерасчет по отоплению и оплате жилья при временном отсутствии граждан по месту жительства не производится.</w:t>
      </w:r>
    </w:p>
    <w:p>
      <w:pPr>
        <w:pStyle w:val="NoNumberNormal"/>
        <w:widowControl/>
        <w:bidi w:val="0"/>
        <w:ind w:left="0" w:right="0" w:firstLine="540"/>
        <w:jc w:val="both"/>
        <w:rPr/>
      </w:pPr>
      <w:r>
        <w:rPr/>
        <w:t>1.8. Реализация гражданами, имеющими право на льготы по оплате жилья и коммунальных услуг, своих прав по месту временного пребывания влечет за собой утрату прав на льготы по месту постоянного жительства.</w:t>
      </w:r>
    </w:p>
    <w:p>
      <w:pPr>
        <w:pStyle w:val="NoNumberNormal"/>
        <w:widowControl/>
        <w:bidi w:val="0"/>
        <w:ind w:left="0" w:right="0" w:hanging="0"/>
        <w:jc w:val="both"/>
        <w:rPr/>
      </w:pPr>
      <w:r>
        <w:rPr/>
      </w:r>
    </w:p>
    <w:p>
      <w:pPr>
        <w:pStyle w:val="NoNumberNormal"/>
        <w:widowControl/>
        <w:bidi w:val="0"/>
        <w:ind w:left="0" w:right="0" w:hanging="0"/>
        <w:jc w:val="center"/>
        <w:rPr/>
      </w:pPr>
      <w:r>
        <w:rPr/>
        <w:t>II. Порядок перерасчета</w:t>
      </w:r>
    </w:p>
    <w:p>
      <w:pPr>
        <w:pStyle w:val="NoNumberNormal"/>
        <w:widowControl/>
        <w:bidi w:val="0"/>
        <w:ind w:left="0" w:right="0" w:hanging="0"/>
        <w:jc w:val="both"/>
        <w:rPr/>
      </w:pPr>
      <w:r>
        <w:rPr/>
      </w:r>
    </w:p>
    <w:p>
      <w:pPr>
        <w:pStyle w:val="NoNumberNormal"/>
        <w:widowControl/>
        <w:bidi w:val="0"/>
        <w:ind w:left="0" w:right="0" w:firstLine="540"/>
        <w:jc w:val="both"/>
        <w:rPr/>
      </w:pPr>
      <w:r>
        <w:rPr/>
        <w:t>2.1. Документы для перерасчета представляются в течение месяца после возвращения по месту постоянного проживания. В случае непредставления подтверждающих документов в указанный срок вопрос перерасчета рассматривается индивидуально в отношении каждого заявителя.</w:t>
      </w:r>
    </w:p>
    <w:p>
      <w:pPr>
        <w:pStyle w:val="NoNumberNormal"/>
        <w:widowControl/>
        <w:bidi w:val="0"/>
        <w:ind w:left="0" w:right="0" w:firstLine="540"/>
        <w:jc w:val="both"/>
        <w:rPr/>
      </w:pPr>
      <w:r>
        <w:rPr/>
        <w:t>2.2. Авансовое освобождение от платежей возможно в случае представления гражданами документа о призыве в армию, службе по контракту, осуждении.</w:t>
      </w:r>
    </w:p>
    <w:p>
      <w:pPr>
        <w:pStyle w:val="NoNumberNormal"/>
        <w:widowControl/>
        <w:bidi w:val="0"/>
        <w:ind w:left="0" w:right="0" w:firstLine="540"/>
        <w:jc w:val="both"/>
        <w:rPr/>
      </w:pPr>
      <w:r>
        <w:rPr/>
        <w:t>2.3. Перерасчет производится исходя из полного количества суток отсутствия гражданина (граждан) свыше одного месяца и действующих в соответствующий период времени тарифов.</w:t>
      </w:r>
    </w:p>
    <w:p>
      <w:pPr>
        <w:pStyle w:val="NoNumberNormal"/>
        <w:widowControl/>
        <w:bidi w:val="0"/>
        <w:ind w:left="0" w:right="0" w:firstLine="540"/>
        <w:jc w:val="both"/>
        <w:rPr/>
      </w:pPr>
      <w:r>
        <w:rPr/>
        <w:t>2.4. Перерасчет производится при имеющейся задолженности, не превышающей начисления за период отсутствия.</w:t>
      </w:r>
    </w:p>
    <w:p>
      <w:pPr>
        <w:pStyle w:val="NoNumberNormal"/>
        <w:widowControl/>
        <w:bidi w:val="0"/>
        <w:ind w:left="0" w:right="0" w:firstLine="540"/>
        <w:jc w:val="both"/>
        <w:rPr/>
      </w:pPr>
      <w:r>
        <w:rPr/>
        <w:t>2.5. На услуги, по которым проводится перерасчет за временное отсутствие, субсидии и льготы не начисляются за весь перерассчитываемый период.</w:t>
      </w:r>
    </w:p>
    <w:p>
      <w:pPr>
        <w:pStyle w:val="NoNumberNormal"/>
        <w:widowControl/>
        <w:bidi w:val="0"/>
        <w:ind w:left="0" w:right="0" w:firstLine="540"/>
        <w:jc w:val="both"/>
        <w:rPr/>
      </w:pPr>
      <w:r>
        <w:rPr/>
        <w:t>2.6. В случае если квартира остается без жильцов, вентили горячей и холодной воды в квартире должны быть закрыты и опечатаны представителем ЖЭУ в присутствии жильцов. В противном случае либо в случае повреждения пломб перерасчет за коммунальные услуги не производится. Жилец совместно с представителем ЖЭУ оформляет два экземпляра акта с указанием даты опечатывания или снятия пломб с вентилей либо нарушения целостности пломб. При этом один экземпляр акта вручается заявителю, а второй экземпляр передается в абонентский отдел МП "Жилкомсервис" Лотошинского района в течение 3 рабочих дней.</w:t>
      </w:r>
    </w:p>
    <w:p>
      <w:pPr>
        <w:pStyle w:val="NoNumberNormal"/>
        <w:widowControl/>
        <w:bidi w:val="0"/>
        <w:ind w:left="0" w:right="0" w:firstLine="540"/>
        <w:jc w:val="both"/>
        <w:rPr/>
      </w:pPr>
      <w:r>
        <w:rPr/>
        <w:t>2.7. В случае если граждане отсутствуют менее одного месяца либо периодически приезжают в квартиру, перерасчет оплаты за коммунальные услуги не производится.</w:t>
      </w:r>
    </w:p>
    <w:p>
      <w:pPr>
        <w:pStyle w:val="NoNumberNormal"/>
        <w:widowControl/>
        <w:bidi w:val="0"/>
        <w:ind w:left="0" w:right="0" w:hanging="0"/>
        <w:jc w:val="both"/>
        <w:rPr/>
      </w:pPr>
      <w:r>
        <w:rPr/>
      </w:r>
    </w:p>
    <w:p>
      <w:pPr>
        <w:pStyle w:val="NoNumberNormal"/>
        <w:widowControl/>
        <w:bidi w:val="0"/>
        <w:ind w:left="0" w:right="0" w:hanging="0"/>
        <w:jc w:val="center"/>
        <w:rPr/>
      </w:pPr>
      <w:r>
        <w:rPr/>
        <w:t>III. Условия перерасчета</w:t>
      </w:r>
    </w:p>
    <w:p>
      <w:pPr>
        <w:pStyle w:val="NoNumberNormal"/>
        <w:widowControl/>
        <w:bidi w:val="0"/>
        <w:ind w:left="0" w:right="0" w:hanging="0"/>
        <w:jc w:val="both"/>
        <w:rPr/>
      </w:pPr>
      <w:r>
        <w:rPr/>
      </w:r>
    </w:p>
    <w:p>
      <w:pPr>
        <w:pStyle w:val="NoNumberNormal"/>
        <w:widowControl/>
        <w:bidi w:val="0"/>
        <w:ind w:left="0" w:right="0" w:firstLine="540"/>
        <w:jc w:val="both"/>
        <w:rPr/>
      </w:pPr>
      <w:r>
        <w:rPr/>
        <w:t>Основанием для проведения перерасчета при отсутствии граждан свыше одного месяца является представление гражданином после возвращения документа, подтверждающего факт и время отсутствия.</w:t>
      </w:r>
    </w:p>
    <w:p>
      <w:pPr>
        <w:pStyle w:val="NoNumberNormal"/>
        <w:widowControl/>
        <w:bidi w:val="0"/>
        <w:ind w:left="0" w:right="0" w:hanging="0"/>
        <w:jc w:val="both"/>
        <w:rPr/>
      </w:pPr>
      <w:r>
        <w:rPr/>
      </w:r>
    </w:p>
    <w:tbl>
      <w:tblPr>
        <w:tblW w:w="8370" w:type="dxa"/>
        <w:jc w:val="left"/>
        <w:tblInd w:w="0" w:type="dxa"/>
        <w:tblLayout w:type="fixed"/>
        <w:tblCellMar>
          <w:top w:w="0" w:type="dxa"/>
          <w:left w:w="70" w:type="dxa"/>
          <w:bottom w:w="0" w:type="dxa"/>
          <w:right w:w="70" w:type="dxa"/>
        </w:tblCellMar>
      </w:tblPr>
      <w:tblGrid>
        <w:gridCol w:w="674"/>
        <w:gridCol w:w="1891"/>
        <w:gridCol w:w="1890"/>
        <w:gridCol w:w="2025"/>
        <w:gridCol w:w="1890"/>
      </w:tblGrid>
      <w:tr>
        <w:trPr>
          <w:trHeight w:val="60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 xml:space="preserve">п/п </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чина      </w:t>
              <w:br/>
              <w:t xml:space="preserve">временного   </w:t>
              <w:br/>
              <w:t xml:space="preserve">отсутствия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нование    </w:t>
              <w:br/>
              <w:t xml:space="preserve">для          </w:t>
              <w:br/>
              <w:t xml:space="preserve">перерасчета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и         </w:t>
              <w:br/>
              <w:t xml:space="preserve">представления </w:t>
              <w:br/>
              <w:t>подтверждающих</w:t>
              <w:br/>
              <w:t xml:space="preserve">документов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е   </w:t>
            </w:r>
          </w:p>
        </w:tc>
      </w:tr>
      <w:tr>
        <w:trPr>
          <w:trHeight w:val="34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1.</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связи      </w:t>
              <w:br/>
              <w:t xml:space="preserve">с отъездом   </w:t>
              <w:br/>
              <w:t xml:space="preserve">на временное </w:t>
              <w:br/>
              <w:t xml:space="preserve">место        </w:t>
              <w:br/>
              <w:t xml:space="preserve">пребывания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 xml:space="preserve">справка      </w:t>
              <w:br/>
              <w:t xml:space="preserve">(свидетель-  </w:t>
              <w:br/>
              <w:t xml:space="preserve">ство)        </w:t>
              <w:br/>
              <w:t xml:space="preserve">регистрации  </w:t>
              <w:br/>
              <w:t xml:space="preserve">о временном  </w:t>
              <w:br/>
              <w:t xml:space="preserve">проживании   </w:t>
              <w:br/>
              <w:t xml:space="preserve">или справка  </w:t>
              <w:br/>
              <w:t xml:space="preserve">из жилищного </w:t>
              <w:br/>
              <w:t xml:space="preserve">или иного    </w:t>
              <w:br/>
              <w:t xml:space="preserve">предприятия, </w:t>
              <w:br/>
              <w:t xml:space="preserve">ведущего     </w:t>
              <w:br/>
              <w:t xml:space="preserve">расчеты за   </w:t>
              <w:br/>
              <w:t xml:space="preserve">коммунальные </w:t>
              <w:br/>
              <w:t xml:space="preserve">услуги,      </w:t>
              <w:br/>
              <w:t xml:space="preserve">подтверждаю- </w:t>
              <w:br/>
              <w:t xml:space="preserve">щая оплату   </w:t>
              <w:br/>
              <w:t xml:space="preserve">гражданином  </w:t>
              <w:br/>
              <w:t xml:space="preserve">коммунальных </w:t>
              <w:br/>
              <w:t xml:space="preserve">услуг        </w:t>
              <w:br/>
              <w:t xml:space="preserve">по месту     </w:t>
              <w:br/>
              <w:t xml:space="preserve">временного   </w:t>
              <w:br/>
              <w:t xml:space="preserve">пребывания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и   </w:t>
              <w:br/>
              <w:t>подтверждающие</w:t>
              <w:br/>
              <w:t xml:space="preserve">документы для </w:t>
              <w:br/>
              <w:t xml:space="preserve">перерасчета   </w:t>
              <w:br/>
              <w:t xml:space="preserve">в течение     </w:t>
              <w:br/>
              <w:t xml:space="preserve">месяца до     </w:t>
              <w:br/>
              <w:t xml:space="preserve">убытия или    </w:t>
              <w:br/>
              <w:t xml:space="preserve">после         </w:t>
              <w:br/>
              <w:t xml:space="preserve">возвращения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енное    </w:t>
              <w:br/>
              <w:t xml:space="preserve">отсутствие   </w:t>
              <w:br/>
              <w:t xml:space="preserve">гражданина   </w:t>
              <w:br/>
              <w:t xml:space="preserve">по месту     </w:t>
              <w:br/>
              <w:t xml:space="preserve">постоянного  </w:t>
              <w:br/>
              <w:t xml:space="preserve">проживания   </w:t>
              <w:br/>
              <w:t xml:space="preserve">подтвержда-  </w:t>
              <w:br/>
              <w:t xml:space="preserve">ется         </w:t>
              <w:br/>
              <w:t xml:space="preserve">свидетель-   </w:t>
              <w:br/>
              <w:t xml:space="preserve">ством о      </w:t>
              <w:br/>
              <w:t xml:space="preserve">регистрации  </w:t>
              <w:br/>
              <w:t xml:space="preserve">по месту     </w:t>
              <w:br/>
              <w:t xml:space="preserve">пребывания.  </w:t>
              <w:br/>
              <w:t xml:space="preserve">Регистраци-  </w:t>
              <w:br/>
              <w:t xml:space="preserve">онный учет   </w:t>
              <w:br/>
              <w:t xml:space="preserve">в городах    </w:t>
              <w:br/>
              <w:t xml:space="preserve">и поселках,  </w:t>
              <w:br/>
              <w:t xml:space="preserve">сельских     </w:t>
              <w:br/>
              <w:t xml:space="preserve">населенных   </w:t>
              <w:br/>
              <w:t xml:space="preserve">пунктах      </w:t>
              <w:br/>
              <w:t xml:space="preserve">ведется      </w:t>
              <w:br/>
              <w:t xml:space="preserve">органами     </w:t>
              <w:br/>
              <w:t xml:space="preserve">внутренних   </w:t>
              <w:br/>
              <w:t xml:space="preserve">дел, при их  </w:t>
              <w:br/>
              <w:t xml:space="preserve">отсутствии - </w:t>
              <w:br/>
              <w:t xml:space="preserve">местной      </w:t>
              <w:br/>
              <w:t xml:space="preserve">администра-  </w:t>
              <w:br/>
              <w:t xml:space="preserve">цией         </w:t>
            </w:r>
          </w:p>
        </w:tc>
      </w:tr>
      <w:tr>
        <w:trPr>
          <w:trHeight w:val="10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2.</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бывание   </w:t>
              <w:br/>
              <w:t xml:space="preserve">в средних    </w:t>
              <w:br/>
              <w:t xml:space="preserve">и высших     </w:t>
              <w:br/>
              <w:t xml:space="preserve">учебных      </w:t>
              <w:br/>
              <w:t xml:space="preserve">заведениях,  </w:t>
              <w:br/>
              <w:t xml:space="preserve">школах-      </w:t>
              <w:br/>
              <w:t xml:space="preserve">интернатах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 xml:space="preserve">справка      </w:t>
              <w:br/>
              <w:t xml:space="preserve">из общежития </w:t>
              <w:br/>
              <w:t xml:space="preserve">о проживании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Представляется</w:t>
              <w:br/>
              <w:t xml:space="preserve">ежегодно      </w:t>
              <w:br/>
              <w:t xml:space="preserve">на 1 сентября </w:t>
              <w:br/>
              <w:t xml:space="preserve">в течение     </w:t>
              <w:br/>
              <w:t xml:space="preserve">месяца        </w:t>
              <w:br/>
              <w:t xml:space="preserve">с момента     </w:t>
              <w:br/>
              <w:t xml:space="preserve">получения     </w:t>
              <w:br/>
              <w:t xml:space="preserve">справк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6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3.</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бывание   </w:t>
              <w:br/>
              <w:t xml:space="preserve">в детских    </w:t>
              <w:br/>
              <w:t>оздоровитель-</w:t>
              <w:br/>
              <w:t xml:space="preserve">ных          </w:t>
              <w:br/>
              <w:t xml:space="preserve">учреждениях  </w:t>
              <w:br/>
              <w:t xml:space="preserve">или на       </w:t>
              <w:br/>
              <w:t xml:space="preserve">санаторно-   </w:t>
              <w:br/>
              <w:t xml:space="preserve">курортном    </w:t>
              <w:br/>
              <w:t xml:space="preserve">лечении,     </w:t>
              <w:br/>
              <w:t xml:space="preserve">в больницах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 xml:space="preserve">путевка      </w:t>
              <w:br/>
              <w:t xml:space="preserve">с отметкой   </w:t>
              <w:br/>
              <w:t xml:space="preserve">детского     </w:t>
              <w:br/>
              <w:t>оздоровитель-</w:t>
              <w:br/>
              <w:t xml:space="preserve">ного         </w:t>
              <w:br/>
              <w:t xml:space="preserve">учреждения   </w:t>
              <w:br/>
              <w:t xml:space="preserve">или справка, </w:t>
              <w:br/>
              <w:t xml:space="preserve">заверенная   </w:t>
              <w:br/>
              <w:t xml:space="preserve">печатью      </w:t>
              <w:br/>
              <w:t xml:space="preserve">данного      </w:t>
              <w:br/>
              <w:t xml:space="preserve">учреждения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и   </w:t>
              <w:br/>
              <w:t>подтверждающие</w:t>
              <w:br/>
              <w:t xml:space="preserve">документы для </w:t>
              <w:br/>
              <w:t xml:space="preserve">перерасчета   </w:t>
              <w:br/>
              <w:t xml:space="preserve">в течение     </w:t>
              <w:br/>
              <w:t xml:space="preserve">месяца после  </w:t>
              <w:br/>
              <w:t xml:space="preserve">возвращения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3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4.</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мандировка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командировоч-</w:t>
              <w:br/>
              <w:t xml:space="preserve">ное          </w:t>
              <w:br/>
              <w:t>удостоверение</w:t>
              <w:br/>
              <w:t xml:space="preserve">с указанием  </w:t>
              <w:br/>
              <w:t xml:space="preserve">периода      </w:t>
              <w:br/>
              <w:t xml:space="preserve">отсутствия,  </w:t>
              <w:br/>
              <w:t xml:space="preserve">заверенное   </w:t>
              <w:br/>
              <w:t xml:space="preserve">печатью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о же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5.</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бывание   </w:t>
              <w:br/>
              <w:t xml:space="preserve">за границей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аспорт      </w:t>
              <w:br/>
              <w:t xml:space="preserve">с отметкой   </w:t>
              <w:br/>
              <w:t xml:space="preserve">пересечения  </w:t>
              <w:br/>
              <w:t xml:space="preserve">границ,      </w:t>
              <w:br/>
              <w:t xml:space="preserve">проездные    </w:t>
              <w:br/>
              <w:t xml:space="preserve">документы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о же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тверждаю- </w:t>
              <w:br/>
              <w:t>щие документы</w:t>
              <w:br/>
              <w:t xml:space="preserve">должны быть  </w:t>
              <w:br/>
              <w:t xml:space="preserve">оформлены на </w:t>
              <w:br/>
              <w:t>русском языке</w:t>
            </w:r>
          </w:p>
        </w:tc>
      </w:tr>
      <w:tr>
        <w:trPr>
          <w:trHeight w:val="72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6.</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чная      </w:t>
              <w:br/>
              <w:t xml:space="preserve">служба       </w:t>
              <w:br/>
              <w:t xml:space="preserve">в армии,     </w:t>
              <w:br/>
              <w:t xml:space="preserve">служба       </w:t>
              <w:br/>
              <w:t xml:space="preserve">по контракту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 xml:space="preserve">справка из   </w:t>
              <w:br/>
              <w:t xml:space="preserve">в/части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момента     </w:t>
              <w:br/>
              <w:t xml:space="preserve">представления </w:t>
              <w:br/>
              <w:t xml:space="preserve">документов за </w:t>
              <w:br/>
              <w:t xml:space="preserve">весь период   </w:t>
              <w:br/>
              <w:t xml:space="preserve">отсутствия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16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3.7.</w:t>
            </w:r>
          </w:p>
        </w:tc>
        <w:tc>
          <w:tcPr>
            <w:tcW w:w="189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ебывание   </w:t>
              <w:br/>
              <w:t xml:space="preserve">в местах     </w:t>
              <w:br/>
              <w:t xml:space="preserve">лишения      </w:t>
              <w:br/>
              <w:t xml:space="preserve">свободы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явление на </w:t>
              <w:br/>
              <w:t xml:space="preserve">перерасчет,  </w:t>
              <w:br/>
              <w:t xml:space="preserve">справка из   </w:t>
              <w:br/>
              <w:t xml:space="preserve">мест лишения </w:t>
              <w:br/>
              <w:t xml:space="preserve">свободы или  </w:t>
              <w:br/>
              <w:t xml:space="preserve">уведомление  </w:t>
              <w:br/>
              <w:t xml:space="preserve">органов      </w:t>
              <w:br/>
              <w:t xml:space="preserve">внутренних   </w:t>
              <w:br/>
              <w:t xml:space="preserve">дел, решение </w:t>
              <w:br/>
              <w:t xml:space="preserve">суда         </w:t>
              <w:br/>
              <w:t xml:space="preserve">о вступлении </w:t>
              <w:br/>
              <w:t xml:space="preserve">в силу       </w:t>
              <w:br/>
              <w:t xml:space="preserve">приговора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То же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hanging="0"/>
        <w:jc w:val="center"/>
        <w:rPr/>
      </w:pPr>
      <w:r>
        <w:rPr/>
        <w:t>IV. Особ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4.1. МП "Жилкомсервис" Лотошинского района имеет право проверить достоверность сведений об отсутствии жильцов. Если при проверке службами ЖЭУ вышеупомянутых квартир (комнат) будут обнаружены посторонние жильцы, жилищно-коммунальные услуги за время отсутствия основных жильцов будут начислены полностью. В случае выявления нарушений со стороны жильцов, подавших заявление, составляется акт, на основании которого отказывается в перерасчете оплаты коммунальных услуг.</w:t>
      </w:r>
    </w:p>
    <w:p>
      <w:pPr>
        <w:pStyle w:val="NoNumberNormal"/>
        <w:widowControl/>
        <w:bidi w:val="0"/>
        <w:ind w:left="0" w:right="0" w:firstLine="540"/>
        <w:jc w:val="both"/>
        <w:rPr/>
      </w:pPr>
      <w:r>
        <w:rPr/>
        <w:t>4.2. МП "Жилкомсервис" Лотошинского района обеспечивает журнальный учет и регистрацию временно отсутствующих граждан с указанием:</w:t>
      </w:r>
    </w:p>
    <w:p>
      <w:pPr>
        <w:pStyle w:val="NoNumberNormal"/>
        <w:widowControl/>
        <w:bidi w:val="0"/>
        <w:ind w:left="0" w:right="0" w:firstLine="540"/>
        <w:jc w:val="both"/>
        <w:rPr/>
      </w:pPr>
      <w:r>
        <w:rPr/>
        <w:t>- Ф.И.О.;</w:t>
      </w:r>
    </w:p>
    <w:p>
      <w:pPr>
        <w:pStyle w:val="NoNumberNormal"/>
        <w:widowControl/>
        <w:bidi w:val="0"/>
        <w:ind w:left="0" w:right="0" w:firstLine="540"/>
        <w:jc w:val="both"/>
        <w:rPr/>
      </w:pPr>
      <w:r>
        <w:rPr/>
        <w:t>- адреса;</w:t>
      </w:r>
    </w:p>
    <w:p>
      <w:pPr>
        <w:pStyle w:val="NoNumberNormal"/>
        <w:widowControl/>
        <w:bidi w:val="0"/>
        <w:ind w:left="0" w:right="0" w:firstLine="540"/>
        <w:jc w:val="both"/>
        <w:rPr/>
      </w:pPr>
      <w:r>
        <w:rPr/>
        <w:t>- номера лицевого счета;</w:t>
      </w:r>
    </w:p>
    <w:p>
      <w:pPr>
        <w:pStyle w:val="NoNumberNormal"/>
        <w:widowControl/>
        <w:bidi w:val="0"/>
        <w:ind w:left="0" w:right="0" w:firstLine="540"/>
        <w:jc w:val="both"/>
        <w:rPr/>
      </w:pPr>
      <w:r>
        <w:rPr/>
        <w:t>- даты и номера представленного документа;</w:t>
      </w:r>
    </w:p>
    <w:p>
      <w:pPr>
        <w:pStyle w:val="NoNumberNormal"/>
        <w:widowControl/>
        <w:bidi w:val="0"/>
        <w:ind w:left="0" w:right="0" w:firstLine="540"/>
        <w:jc w:val="both"/>
        <w:rPr/>
      </w:pPr>
      <w:r>
        <w:rPr/>
        <w:t>- места пребывания;</w:t>
      </w:r>
    </w:p>
    <w:p>
      <w:pPr>
        <w:pStyle w:val="NoNumberNormal"/>
        <w:widowControl/>
        <w:bidi w:val="0"/>
        <w:ind w:left="0" w:right="0" w:firstLine="540"/>
        <w:jc w:val="both"/>
        <w:rPr/>
      </w:pPr>
      <w:r>
        <w:rPr/>
        <w:t>- оплаты коммунальных услуг;</w:t>
      </w:r>
    </w:p>
    <w:p>
      <w:pPr>
        <w:pStyle w:val="NoNumberNormal"/>
        <w:widowControl/>
        <w:bidi w:val="0"/>
        <w:ind w:left="0" w:right="0" w:firstLine="540"/>
        <w:jc w:val="both"/>
        <w:rPr/>
      </w:pPr>
      <w:r>
        <w:rPr/>
        <w:t>- пользования льготой;</w:t>
      </w:r>
    </w:p>
    <w:p>
      <w:pPr>
        <w:pStyle w:val="NoNumberNormal"/>
        <w:widowControl/>
        <w:bidi w:val="0"/>
        <w:ind w:left="0" w:right="0" w:firstLine="540"/>
        <w:jc w:val="both"/>
        <w:rPr/>
      </w:pPr>
      <w:r>
        <w:rPr/>
        <w:t>- времени пребывания;</w:t>
      </w:r>
    </w:p>
    <w:p>
      <w:pPr>
        <w:pStyle w:val="NoNumberNormal"/>
        <w:widowControl/>
        <w:bidi w:val="0"/>
        <w:ind w:left="0" w:right="0" w:firstLine="540"/>
        <w:jc w:val="both"/>
        <w:rPr/>
      </w:pPr>
      <w:r>
        <w:rPr/>
        <w:t>- количества временно отсутствующих граждан.</w:t>
      </w:r>
    </w:p>
    <w:p>
      <w:pPr>
        <w:pStyle w:val="NoNumberNormal"/>
        <w:widowControl/>
        <w:bidi w:val="0"/>
        <w:ind w:left="0" w:right="0" w:firstLine="540"/>
        <w:jc w:val="both"/>
        <w:rPr/>
      </w:pPr>
      <w:r>
        <w:rPr/>
        <w:t>4.3. Спорные вопросы о перерасчете оплаты за коммунальные услуги решаются в соответствии с действующим законодательством Российской Федерации.</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4</Words>
  <Characters>8991</Characters>
  <CharactersWithSpaces>76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Органы местного самоуправления Лотошинского района (Московская область)</dc:creator>
  <dc:description/>
  <dc:language>en-US</dc:language>
  <cp:lastModifiedBy/>
  <dcterms:modified xsi:type="dcterms:W3CDTF">2011-10-30T11:51:00Z</dcterms:modified>
  <cp:revision>2</cp:revision>
  <dc:subject>Положение</dc:subject>
  <dc:title>Положение об оплате жилья и коммунальных услуг при временном отсутствии граждан по месту жительства (приложение к договору социального найма жилого помещения на территории Лотошинс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