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рбитражных управляющих, местонахождени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ллегиальным органом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токол от "__"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е по отбору кандидатур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ставления арбитражным судам в целях утвер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в деле о банкро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рган по отбору кандидатур арбитражных управляющих для представления арбитражным судам в целях утверждения их в деле о банкротстве (квалификационная комиссия и т.п.), в дальнейшем - "КК", является постоянно действующим органом саморегулируемой организации "________________", в дальнейшем - "СРО", подотчетным общему собранию арбитражных управляющих, членов СРО, в дальнейшем - "общее собра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К организована и действует на основании пункта 9 статьи 21.1 Федерального закона "О несостоятельности (банкротстве)", в дальнейшем - "Федеральный закон", устава СРО и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К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ми, постановлениями, разъяснениями арбитражных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СР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КК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оценке квалификации, оформлению представлений, обучению арбитражных у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, порядок комплектования и состав К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порядок проведения стажировок,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К избирается общим собранием на срок _____ год(а) в составе не менее ___ членов и включает в себя председателя, заместителя председателя, секретаря и членов КК. В состав КК могут избираться специалисты (юристы, экономисты и т.д.), не являющиеся членами или сотрудниками С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ыбытия больше половины состава КК до окончания срока ее полномочий ее состав может доизбир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едседатель КК избирается на первом заседании вновь избранной КК. В случае выбытия председателя до истечения срока полномочий КК новый председатель избирается на первом заседании КК, после его вы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К имеет печать и специальные бланки СРО для оформления представлений кандидатур арбитражных управляющих арбитражным судам в целях утверждения их в деле о банкротстве, в дальнейшем - "представл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едставление выдается на определенный срок, оформляется только на специальном бланке СРО за подписями единоличного исполнительного органа СРО и председателя КК, заверяется печатью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едставления вступают в силу с даты их оформления или с даты, указанной в самом предст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Решения КК о выдаче или об отказе в выдаче представлений принимаются большинством от избранного состава КК и оформляются протоколом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Решения КК о выдаче или об отказе в выдаче представлений могут быть обжалованы заинтересованными лицами в коллегиальный орган управления С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Решения коллегиального органа управления, связанные с оформлением представлений, могут быть обжалованы на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Любой член СРО в случае нарушения его прав и законных интересов действиями (бездействием) и (или) решениями КК вправе оспаривать такие действия (бездействие) и (или) решения в судебном порядке, а также требовать в соответствии с законодательством Российской Федерации возмещения СРО причиненного ему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лномочия и функции К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основании утвержденной программы осуществляет проверку уровня теоретической подготовки и практических навыков арбитражных управляющих. Результаты проверки оформляются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дает и оформляет соответствующие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ределяет необходимость повышения квалификации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о взаимодействии с органом по рассмотрению дел о применении в отношении членов СРО арбитражных управляющих мер дисциплинарного воздействия рассматривает материалы о нарушении требований законодательства, стандартов СРО и принимает решения о несоответствии уровня квалификации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т картотеку личных дел арбитражных управляющих и реестр выдачи предст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К вправе инициировать заявление от имени СРО в арбитражный суд ходатайств об отстранении или освобождении от участия в деле о банкротстве членов СРО в случаях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председателя К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овать работу КК в соответствии с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ть выполнение возложенных на КК полномочий и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еспечить объективность проверки уровня теоретических знаний и практических навыков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овать проверку подлинности представленных на рассмотрение документов и указанных в н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рганизовывать контроль за качеством исполнения поручений членами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рганизовать ведение реестра оформления и выдачи предст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рганизовать ведение картотеки личных дел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председателя К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прашивать необходимые сведения у юридических и физических лиц для проверки подлинности представленных на рассмотрение документов и указанных в ни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водить проверки деятельности членов КК с обязательным отражением результатов проверки в отче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авать разъяснения по вопросам оценки квалификации и выдачи представлений арбитражным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ю полноту ответственности за качество и своевременность выполнения возложенных настоящим Положением на КК полномочий и функций несет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ветственность членов КК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едседатель и члены КК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_ листов, подпись председателя, печать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08</Characters>
  <CharactersWithSpaces>5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абанов О.М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ргане по отбору кандидатур арбитражных управляющих для представления арбитражным судам в целях утверждения их в деле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