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битражных управляющих, местонахожде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ллегиальным органом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токол от "__"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е, осуществляющем контроль за соблюдением чле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законов,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федеральных стандар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ов и правил профессион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, осуществляющий контроль за соблюдением членами саморегулируемой организации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(контрольная комиссия и т.п.), в дальнейшем - "КК", является постоянно действующим органом саморегулируемой организации "________________", в дальнейшем - "СРО", подотчетным коллегиальному органу управления и общему собранию арбитражных управляющих, членов СРО, в дальнейшем - "общее собр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К организована и действует на основании пункта 9 статьи 21.1 Федерального закона "О несостоятельности (банкротстве)", в дальнейшем - "Федеральный закон", устава СРО 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К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ми, постановлениями, разъяснениями арбитражн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СР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стандартами, стандартам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КК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контролю за соблюдением членами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стандарты, стандарты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, порядок комплектования и состав К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К избирается коллегиальным органом управления на срок _____ год(а) в составе не менее ___ членов и включает в себя председателя, заместителя председателя, секретаря и членов КК. В состав КК могут избираться независимые специалисты (юристы, экономисты и т.д.), не являющиеся членами или сотрудниками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бытия больше половины состава КК до окончания срока ее полномочий ее состав может доизбир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седатель КК избирается на первом заседании вновь избранной КК. В случае выбытия председателя до истечения срока полномочий КК новый председатель избирается на первом заседании КК после его вы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езависимые специалисты включаются в состав комиссии на добровольной основе. Оплата труда независимых специалистов осуществляется на основе договора, заключаемого между СРО и специал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К имеет печать для оформления решений и предпис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и функции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К рассматривает вопросы, связанные с соблюдением членами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или с конфликтом интересов члена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дает соответствующие предписания об устранении выявленных нарушений. Контролирует исполнение выданных предпис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прашивает у членов и сотрудников СРО, у иных лиц информацию, материалы, документы по вопросам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Члены КК на основании письменного поручения председателя проводят подготовку материала к рассмотрению на заседании КК, в том числе сбор, анализ, проверку достоверности, обобщение материалов,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 взаимодействии с органом по рассмотрению дел о применении в отношении членов СРО арбитражных управляющих мер дисциплинарного воздействия рассматривает материалы о нарушении требований законодательства, стандартов СРО и принимает решения о несоответствии арбитражных управляющих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ет материалы для приобщения в личные дела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К вправе инициировать заявление от имени СРО в арбитражный суд ходатайств об отстранении или освобождении от участия в деле о банкротстве членов СРО в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председателя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овать работу КК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выполнение возложенных на КК полномочий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ть объективность рассмотрения вопросов соблюдения членами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овать проверку достоверности представленных на рассмотрение документов и указанных в н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овывать контроль за качеством исполнения поручений членами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овать ведение реестра выдачи предпис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председателя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прашивать сам или поручать членам КК необходимые сведения у юридических и физических лиц для проверки соблюдения членами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одить проверки деятельности членов КК с обязательным отражением результатов проверки в от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авать разъяснения по вопросам компетенции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боты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оведения рассмотрения вопроса КК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ная от правоохранительных, судебных или иных государственных органов, от организаций, должностных лиц или граждан информация о нарушении членом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формация о наличии у члена СРО личной заинтересованности, которая приводит или может привести к конфликту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формация, указанная в пункте 5.1 настоящего Положения, должна быть представлена в письменном виде и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амилию, имя, отчество члена СРО и наименование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исание нарушения членом СРО требований законодательства, стандартов, правил или признаков личной заинтересованности, которая приводит или может привести к конфликту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анные об источни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подтверждение информации КК могут быть представлены материалы и допустимые законом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К не рассматривает сообщения о преступлениях и административных правонарушениях или вопросы, относящиеся к компетенции других органов СРО, а также анонимные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дседатель КК в __-дневный срок со дня поступления информации, указанной в пункте 5.1 настоящего Положения, выносит решение о проведении проверки этой информации, в том числе материалов, указанных в пункте 5.3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нформации и материалов осуществляется в ____ дневный срок со дня принятия решения о ее проведении. Срок проверки может быть продлен до ____ дней по обоснованному решению председателя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КК поступила информация о наличии у члена СРО личной заинтересованности, которая приводит или может привести к конфликту интересов, председатель КК немедленно информирует об этом коллегиальный орган управления в целях принятия им мер по предотвращению конфликта интере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иление контроля за исполнением членом СРО 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датайство в арбитражный суд об отстранении члена СРО от работы с должником на период урегулирования конфликта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 письменному запросу председателя КК члены и сотрудники СРО, иные лица представляют дополнительные сведения, необходимые для работы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ата, время и место заседания КК устанавливаются ее председателем после сбора материалов, подтверждающих либо опровергающих информацию, указанную в пункте 5.1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К решает организационные вопросы, связанные с подготовкой заседания КК, а также извещает членов КК о дате, времени и месте заседания, о вопросах, включенных в повестку дня, не позднее чем за ____ рабочих дней до дня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седание КК считается правомочным, если на нем присутствует не менее половины от общего числа членов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и возможном возникновении конфликта интересов у членов КК в связи с рассмотрением вопросов, включенных в повестку дня заседания КК, они обязаны до начала заседания заявить об этом. В подобном случае соответствующий член КК не принимает участия в рассмотрении указан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Заседание КК проводится в присутствии члена СРО. На заседании КК может присутствовать уполномоченный членом СРО представитель. Заседание КК переносится, если член СРО или его представитель не может участвовать в заседании по уважительн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На заседании КК заслушиваются пояснения члена СРО, рассматриваются материалы, относящиеся к вопросам, включенным в повестку дня заседания. КК вправе пригласить на свое заседание иных лиц и заслушать их устные или рассмотреть письменные по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Члены КК и лица, участвовавшие в ее заседании, не вправе разглашать сведения, ставшие им известными в ходе работы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По итогам рассмотрения информации, указанной в подпункте "а" пункта 5.1 настоящего Положения, КК может принять одно из следующих 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ановить, что в рассматриваемом случае не содержится признаков нарушения членом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ить, что член СРО нарушил требования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. В этом случае оформляется предписание с рекомендацией члену СРО устранить выявленные нарушения. Копия предписания направляется в личное дело и коллегиальному органу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По итогам рассмотрения информации, указанной в подпункте "б" пункта 5.1 настоящего Положения, КК может принять одно из следующих 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ановить, что в рассматриваемом случае не содержится признаков личной заинтересованности члена СРО, которая приводит или может привести к конфликту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ить факт наличия личной заинтересованности члена СРО, которая приводит или может привести к конфликту интересов. В этом случае оформляется предписание с рекомендациями члену СРО, направленными на предотвращение или урегулирование этого конфликта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Решения КК принимаются простым большинством голосов присутствующих на заседании членов КК. При равенстве числа голосов голос председательствующего на заседании КК является реш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Решение КК оформляется протоколом, который подписывают члены КК, принявшие участие в ее заседании. Решения КК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В решении КК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амилия, имя, отчество, должность члена СРО, в отношении которого рассматривался вопрос о нарушении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или о наличии личной заинтересованности, которая приводит или может привести к конфликту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точник информации, ставшей основанием для проведения заседания К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ата поступления информации в КК и дата ее рассмотрения на заседании КК, существо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фамилии, имена, отчества членов КК и других лиц, присутствующи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ущество решения и его обос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езультаты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держание пре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Член КК, не согласный с решением КК, вправе в письменном виде изложить свое мнение, которое подлежит обязательному приобщению к протоколу заседания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9. Копии решения КК или предписание в течение ___ дней со дня его принятия направляются члену СРО, коллегиальному органу управления, а также по решению КК - иным заинтересова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0. Решения КК могут быть обжалованы заинтересованными лицами в коллегиальный орган управления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1. Решения коллегиального органа управления, связанные с контролем за соблюдением членами СРО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, могут быть обжалованы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2. Любой член СРО в случае нарушения его прав и законных интересов действиями (бездействием) и (или) решениями КК вправе оспаривать такие действия (бездействие) и (или) решения в судебном порядке, а также требовать в соответствии с законодательством Российской Федерации возмещения СРО причиненного ему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ю полноту ответственности за качество и своевременность выполнения возложенных настоящим положением на КК полномочий и функций несет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ветственность членов КК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дседатель и члены КК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_ листов, подписи председателя, печать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5</Words>
  <Characters>13743</Characters>
  <CharactersWithSpaces>1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ргане, осуществляющем контроль за соблюдением членами саморегулируемой организации арбитражных управляющих требований федеральных законов, нормативных правовых актов Российской Федерации, федеральных стандартов, стандартов и правил професс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