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5 г. N 7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ДЕЯТЕЛЬНОСТИ ВРАЧА-ТЕРАПЕВТА УЧАСТК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егулирует деятельность врача-терапевта участко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должность врача-терапевта участкового назначаются специалисты, имеющие высшее медицинское образование по специальности "Лечебное дело" или "Педиатрия" и сертификат специалиста по специальности "Терап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ач-терапевт участковый в своей деятельности руководствуется законодательством Российской Федерации, нормативными правовыми актами федерального органа исполнительной власти в области здравоохранения, органов исполнительной власти субъектов Российской Федерации и органов местного самоуправления, а также настоящи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ач-терапевт участковый осуществляет свою деятельность по оказанию первичной медико-санитарной помощи населению в медицинских организациях преимущественно муниципальной системы здравоо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клини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бул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ционарно-поликлинических учреждениях муниципальной системы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лечебно-профилактических учреждениях, оказывающих первичную медико-санитарную помощь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лата труда (финансирование деятельности) врача-терапевта участкового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рач-терапевт участков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врачебный (терапевтический) участок из прикрепленного к нему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анитарно-гигиеническое образование, консультирует по вопросам формирования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офилактические мероприятия по предупреждению и снижению заболеваемости, выявление ранних и скрытых форм заболеваний, социально значимых болезней и факторов риска, организует и ведет школы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ет потребности обслуживаемого им населения в оздоровительных мероприятиях и разрабатывает программу проведения эт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диспансерное наблюдение пациентов, в том числе имеющих право на получение набора социальных услуг,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диагностику и лечение различных заболеваний и состояний, в том числе восстановительное лечение пациентов в амбулаторных условиях, дневном стационаре и стационаре на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неотложную медицинскую помощь пациентам при острых заболеваниях, травмах, отравлениях и других неотложных состояниях в амбулаторных условиях, дневном стационаре и стационаре на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пациентов на консультации к специалистам, в том числе для стационарного и восстановительного лечения по медицинским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противоэпидемические мероприятия и иммунопрофилактику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экспертизу временной нетрудоспособности в установленном порядке и оформляет документы для направления на медико-социальную эксперт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заключение о необходимости направления пациентов по медицинским показаниям на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ует с медицинскими организациями государственной, муниципальной и частной систем здравоохранения, страховыми медицинскими компаниями, и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овместно с органами социальной защиты населения медико-социальную помощь отдельным категориям граждан: одиноким, престарелым, инвалидам, хроническим больным, нуждающимся в ух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деятельностью среднего медицинского персонала, осуществляющего первичную медико-санитар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медицинскую документацию в установленном порядке, анализирует состояние здоровья прикрепленного населения и деятельность врачеб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изации деятельности врача-терапевта участк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