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бъекта эконом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 200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эваку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готовке эвакуацио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вакуация и рассредоточение в загородную зону рабочих и служащих объектов экономики из городов - одна из главных задач гражданской обороны по защите населения от воздействия противника в военное время. Кроме того, необходимость осуществления эвакомероприятий может возникнуть и в мирное время, в случае возникновения крупных производственных аварий с выбросом в окружающую среду вредных веществ, при угрозе затопления в результате разрушения гидротехнических сооружений и других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структура эвакуационных органов приведена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е руководство планированием эвакомероприятий на объекте осуществляет руководитель объекта через своего заместителя (начальника отдела ГОЧС) и председателя объектовой эваку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епосредственное руководство подготовкой к проведению эвакомероприятий возлагается на эвакуационную комиссию объекта (объектовую эвакокомиссию - ОЭК). При решении поставленных задач ОЭК взаимодействует с городской (территориальной) эвакуационной комиссией (ГЭ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едателем ОЭК назначается заместитель руководителя объекта по общим вопросам, его заместителем - начальник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остав ОЭК включается необходимое количество персонала из состава отдела кадров, профкома, отделов и подразделений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должностных лиц эвакуационной комиссии объекта и функциональные обязанности должностных лиц эвакуационных органов приведены в при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ля сбора, учета, формирования, обеспечения и отправки колонн эвакуируемого персонала объекта и членов семей (далее - эваконаселение) создаются эвакуационные группы (ЭГ), сборные эвакуационные пункты (СЭПы), администрация промежуточных пунктов эвакуации (ППЭ) и пункты выдачи средств индивидуальной защиты (ПВ СИЗ)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вакуационные группы создаются на базе крупных подразделений объекта, а их доукомплектование личным составом при необходимости производится за счет персонала других подразделений, приписанных к этим эвакогрупп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должностных лиц эвакуационной группы, оперативной группы ОЭК на промежуточном пункте эвакуации и в загородной зоне приведены в соответствующих при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эваку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мирно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работка и ежегодное уточнение плана эвакуации рабочих, служащих и членов их семей, мероприятий по всестороннему обеспечению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отка и осуществление мероприятий по освоению закрепленного района (пункта) размещения, подготовка поквартирной схемы размещения рабочих, служащих и членов их семей в загород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овка предложений руководителю объекта о составе администрации СЭП, назначении начальников эвакуационных эшелонов, старших по автомобильным и пешим колоннам. Организация подготовки личного состава администрации СЭП, начальников (старших) эвакуационных эшелонов, колонн, групп эвакокомиссии к практической работе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переводе ГО с мирного на военное по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точнение плана эвакуации, мероприятий по ее обеспечению, а также списков эвакуируемых рабочих, служащих и членов и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готовка к развертыванию и развертывание СЭП, приведение в готовность имеющихся защит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точнение с эвакоприемными комиссиями порядка приема, размещения и обеспечения рабочих, служащих и членов их семей в загород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получением распоряжения на проведение эвак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овещение рабочих и служащих объекта о начале эвакуации, времени прибытия их и членов семей на СЭ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становка задач начальникам эвакуационных эшелонов, старшим по автомобильным и пешим колоннам, вручение им списков эвакуируемых, входящих в состав колонны (эшел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ддержание взаимодействия с транспортными органами, выделяющими транспортные средства для вывоза рабочих и служащих объекта и членов их семей в загородную 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оведение учета и доведение до руководителя объекта и районной (городской) эвакокомиссии сведений о количестве вывезенных в загородную зону рабочих, служащих и членов их семей (по времени, видам тран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ение во взаимодействии с аварийно-спасательными службами защиты эвакуируемых на СЭП, пунктах посадки и на промежуточных пунктах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ддержание взаимодействия с эвакоприемными комиссиями, при необходимости посылка туда своих предста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проведения эвако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военно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целях скорейшего вывода эваконаселения за границу зоны возможного поражения в условиях угрозы нападения противника и в случае недостатка эвакотранспорта эвакуация организуется комбин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ность комбинированного способа эвакуации состоит в том, что на первом этапе проводятся массовый вывоз эваконаселения с СЭП всеми видами транспорта, в том числе и личным, и вывод пешим порядком на ППЭ. При этом на сборном эвакопункте производятся учет, комплектование и отправка колонн на пункты (станции) посадки или непосредственно на ППЭ. Для сопровождения колонн из состава эвакоорганов выделяются сопровождающие (старшие колонн, начальники эшело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рганизации правильного учета эвакоресурсов в ходе эвакуации весь персонал объекта перед началом проведения эвакуации может обеспечиваться эвакуационными удостоверениями. Выдача их производится установленным порядком при переводе объекта с мирного на военное положение или при возникновен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бытием на ППЭ проводится регистрация эваконаселения, ему уточняются конечные пункты эвакуации, порядок дальнейшего вывоза транспортом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енциально эваконаселение на ППЭ может находиться продолжительное время, в связи с чем должно быть организовано инженерное оборудование района развертывания ППЭ, пунктов обогрева в зимнее время (строительство землянок, шалашей, бараков) и решение вопросов снабжения и обслуживания эвако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спользования железнодорожного транспорта или при наличии достаточного количества автомобильного транспорта вывоз эваконаселения в пункты эвакуации может проводиться минуя ППЭ, с пунктов посадки на 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эвакуации эваконаселение организованно перевозится с ППЭ в населенные пункты района эвакуации. В первую очередь подлежат отправке дети до 7 лет с родителями, инвалиды, пенсионеры, бо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ваконаселение, прибывшее на ППЭ личным транспортом, убывает с ППЭ в составе организованных колонн после регистрации и получения эвакуационных удостоверений (маршрутных листов). Форма эвакуационного удостоверения приведена в приложении. При наличии свободных мест в личном транспорте туда подсаживаются эвакуируемые из числа находящихся на ППЭ. Личный транспорт осуществляет перевозки только к пункту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борные эвакуационные пункты развер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1 - для населения, проживающего в старой части города ____, СЭП оборудуется в здании средней школы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2 - для населения, проживающего в поселке ___, СЭП оборудуется в здании Дома культуры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3 - для населения, проживающего в микрорайонах N ___, СЭП оборудуется в здании кинотеатра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Маршруты эваку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1 - СЭП N 1 - ул. ____ - ул. ____ - пос. ____ - ППЭ и далее в загородную зону. Исходный пункт на маршруте эвакуации N 1 - развилка дорог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2 - СЭП N 1 - 2 - ул. ___ - пункт посадки (железнодорожная платформа) - загородн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3 - СЭП N 2 - ул. ____ - ул. ____ - пос. ____- ППЭ. Исходный пункт на маршруте эвакуации N 2 - пост ГАИ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вижение транспорта и пеших колонн по маршрутам на время эвакуации организуется одностороннее (только из 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омежуточный пункт эвакуации оборудуется в районе д.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новной эвакуационный маршрут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Для поддержания основного эвакомаршрута в проезжем состоянии, регулирования движения, оказания медицинской помощи и технической помощи назначаются комендантские участки, которые оборудуются силами аварийно-спасательных формирований подразделений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Эвакуационные группы соз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1: на базе и из персонала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2: на базе и из персонала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3: на базе и из персонала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возникновении чрезвычайных ситу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случае возникновения крупных производственных аварий и в условиях воздействия на людей вредных веществ эвакуация организуется путем вывоза населения авто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население из жилых домов эвакуируется на промежуточный пункт эвакуации, где при необходимости проходит индивидуальный контроль зараженности и санитарную обработку, получает неотложное медицинское обслуживание, обеспечивается пи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льнейшем после регистрации на ППЭ эваконаселение транспортом территориальных органов загородной зоны отправляется к местам рас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борные эвакуационные пункты в этом случае не развер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ый состав эвакогрупп (кроме входящего в ППЭ) задействуется для поквартирных обходов жилых домов, уточнения списков и отправки эвакуиру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й эвакуации подлежит все население, находящееся в жилом доме, квартале, за исключением дежурных смен объектов экономики. Транспорт подается к подъезду дома или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рядок проведения эвакуации определяется решением Г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сбора эвакогрупп - помещения, предназначенные для развертывания СЭ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ходе организации эвакуации на эвакогруппы могут быть возложены дополнительные обязанности по выдаче обслуживаемому населению медицинских профилактических препаратов, средств индивидуальной защиты, памяток и рекомендаций населению по действиям в сложившейся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Закрепление за эвакогруппами жилых кварталов города производится заблаговременно решением Г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вакуационные списки в двух экземплярах (по форме 1э, приведенной в приложении) готовятся эвакогруппами совместно с администрацией жилищно-эксплуатационных органов, хранятся в ГЭК и корректируются один раз в два года. Выдача эвакуационных списков в эвакогруппы осуществляется ГЭК после принятия решения на проведение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Эвакуация детей из дошкольных учреждений и школ проводится транспортом, подаваемым непосредственно к детским дошкольным учреждениям и школам, в сопровождении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количестве эвакуированных детей передаются в эвакуационные комиссии и ГЭК. Ответственность за проведение эвакуации детей возлагается на руководителей дошкольных учреждений, школ и Г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Администрация ППЭ задействуется для развертывания промежуточных пунктов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зависимости от обстановки промежуточные пункты эвакуации могут развертываться: основной (N 1) -_____; запасной (N 2) -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щее руководство развертыванием ППЭ осуществляет заместитель председателя ОЭК по ПП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управления эвакоорганами и эваку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 получением установленного сигнала председатель эвакокомиссии или его заместитель прибывают на пункт управления 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задачи и уяснения обстановки они убывают на свои рабочие места, где развертывают пункт управления ОЭК, организуют оповещение и сбор личного состава эвакокомиссии и далее действуют в соответствии с календарным планом мероприятий ОЭК. Схема оповещения личного состава ОЭК приведена в приложении к плану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 получением распоряжения N 2 приводятся в готовность эвакогруппы подразделений. Руководители эвакогрупп проводят рекогносцировку и подготовку мест развертывания СЭП, организуют выдачу эвакуационных удостоверений в подраздел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ЭК организуется круглосуточное дежурство руководящего состава. Заместители председателя ОЭК убывают в ГЭК для уточнения плана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 получением распоряжения N 3 ОЭК организует развертывание СЭП по полной схеме, получение со складов ГО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городную зону направляются заместитель ОЭК по ППЭ и администрация ППЭ эвако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ежуточные эвакопункты развертываются и оборуду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 служебная документация готовится к вывозу в загородную 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вакуационные списки вносятся данные о количестве рассредоточиваемого персонала, входящего в невоенизированные ф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ся эвакуация персонала и учащихся профессиональных учебных заведений, от работы освобождаются лица, не вошедшие в аварийно-спасательные формирования и не задействованные в переводе объекта на особые режим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ая группа ОЭК направляется в загородную з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 получением распоряжения N 4 организуется эвакуаци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 периоды действия эвакоорганов оповещение и связь организуются по существующим средствам связи, а с развертыванием ППЭ - и с использованием ради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несения о ходе эвакомероприятий представляются в ГЭК и отдел ГОЧС объекта согласно табелю срочных донес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заимодействие с транспортной службой организуется через центральный диспетчерски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ункт управления ОЭК - здание отдела кадров, запасной пункт управления ОЭК - в защитном сооружении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ланирование эвакуацио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ведения, включаемые в план 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 раздел 2 текстовой части плана ГО - "Организация мероприятий по эвакуаци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сроки проведения эвакуации персонала и членов семей, силы и средства для ее проведения, маршруты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и организация работы сборных эвакопунктов и пунктов посадки, создаваемых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эвакуируемых по видам транспорта и по маршрутам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змещения эвакуируемых в загородной з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одвоза работающих см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воза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приложение к текстовой части плана ГО - "Расчет на проведение мероприятий по эвакуации". Документ может разрабатываться на карте (схеме)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положения объекта, административных границ сельских районов загородн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ниц зон возможных сильных разрушений, границ зон непоселения вокруг потенциально опас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ниц зон возможного катастрофического зато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ов рассредоточения и эвакуации с указанием количества транспорта на каждом маршруте и численности вывозимого (выводимого)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епленных за объектом населенных пунктов эвакуации с указанием численности проживающих и подселяемых и плотно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ций (пунктов) посадки (высадки), эвакоприемных пунктов и маршрутов развоза эваконаселения до мест рас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ежуточных пунктов эвак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а численности населения, вывозимого различными видами транспорта и выводимого пеши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ов завершения рассредоточения и эвак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а организации оповещения и сбора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а обеспечения рассредоточения и эвак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а организации управления рассредоточением и эваку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ы эвакуационной комисси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й перечень документов, разрабатываемых в объектовой эвакокомиссии, може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 о создании эвакоорганов и назначении должностных лиц в эвако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татно-должностной список эвакуацио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ункциональные обязанности должностных лиц эвако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лендарный план основных мероприятий эваку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хему оповещения личного состава эвако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у из плана (расчета) эвакуации населения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 рассредоточения и эвакуации персонала объекта и членов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у из графика подачи транспорта на СЭ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дер территориальной ЭК для занятия населенно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хему(-мы) развертывания СЭП и ПЭ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аршрутны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достоверения старших кол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иски эвакуируем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ый (форма 1э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дразделениям (форма 2э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Эвакуационные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равочную и информацион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еречень оборудования и имущества для СЭП, ППЭ и ПВ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кладные на получение СИЗ, приборов дозиметрического контроля и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рафик движения колонн по маршрутам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хему оборудования маршрутов пешей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хему размещения эваконаселения на большом привале на маршруте пешей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счет на отселение из приграничн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оглашение-обязательство об использовании личного транспорта для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кользящий график работы предприятия, увязанный с графиком подвоза рабочих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новные показатели планирования эвакуации и рассредото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писок телефонов должностных лиц ГО и пунктов управл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казанные документы разрабатываются в количестве не менее двух экземпляров и хранятся: первый - в отделе ГОЧС объекта, второй - в эвако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ировка документов производится ежегодно к 1 марта по состоянию на 1 января и по мере необходимости - в течение года. Степень секретности документов определяется в соответствии с ведомственным перечнем сведений, подлежащих засекреч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рганизация обучения эвако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дседатель эвакокомиссии подлежит обучению в группе N 1 (руководителя объекта). Заместитель председателя эвакокомиссии - в группе N 2 (начальника отдела ГОЧС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подготовки командно-начальствующего состава эвакоорганов организуется учебная группа эвакоорганов. В нее включаются: заместители председателя, их помощники, руководители групп эвакокомиссии, руководители эвакогрупп и их заместители, начальники СЭП и ПП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ебной группы - председатель ОЭК. Занятия в группе эвакоорганов проводятся по специально разрабатываемой программе ежегодно, методом двухдневного учебного сбора под руководством отдела ГОЧС и ГЭК. Остальной личный состав эвакоорганов проходит обучение по обязательному минимуму знаний ГО в составе сво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ля отработки практических навыков действий весь состав эвакоорганов объекта ежегодно привлекается на тактико-специальное учение, которое может совмещаться с комплексными учениями ГО и объектовыми трени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а - председатель ОЭК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ГОЧ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4</Words>
  <Characters>17882</Characters>
  <CharactersWithSpaces>15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рганизации эвакуационных мероприятий и подготовке эвакуационных органов (приложение к приказу руководителя объекта «Об организации эвакуационных мероприятий и подготовке эвакуационных органов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