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19/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РГАНИЗАЦИИ 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САМОУПРАВЛЕНИЯ В ГОРОДЕ ПОДОЛЬ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ое общественное самоуправление (далее - ТОС) является формой участия граждан в осуществлени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организации и осуществлении территориального общественного самоуправлении в городе Подольске (далее по тексту - Положение) определяет общие принципы, формы и порядок организации территориального общественного самоуправления в городе как едином муниципальном образовании, компетенцию и виды деятельности органов территориального общественного самоуправления, их права, гарантии и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Понятие о территориальном общественном самоуправ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ерриториальное общественное самоуправление (далее по тексту - ТОС) - это деятельность, основанная на добровольной самоорганизации жителей по месту проживания на части территории города (в микрорайоне, квартале, на улице, во дворе, в доме и на иных территориях) для самостоятельного и под свою ответственность осуществления собственных инициатив в вопросах местного значения непосредственно или через создаваемые ими органы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вую основу ТОС в городе Подольске составляют: Конституция Российской Федерации, Федеральный закон "Об общих принципах организации местного самоуправления в Российской Федерации", Устав Московской области, законы Московской области, Устав муниципального образования "Город Подольск Московской области", муниципальные правовые акты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щита законных прав и интересов органов ТОС обеспечивается судом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рриториальное общественное самоуправление осуществляется на принцип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ости и свободного волеизъявлени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орности и подконтрольности населению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л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Право жителей на создание ТОС и участие в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стигшие 16-летнего возраста жители, проживающие на соответствующей территории города, вправе организоваться в ТОС, избирать и быть избранными в органы ТОС, имеют право на контроль над деятельностью ТОС и на получение информации о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ерриториальное общественное самоуправление свободно в определении своей внутренней структуры, целей, форм и методов своей деятельности в пределах своей компетенции, установленной законодательством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имеют права на участие в ТОС жи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живающие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ные судом недееспособными или содержащиеся в местах лишения свободы по приговор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Территориальные границы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С может осуществляться в пределах следующих территорий проживания жителей гор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ногоквартирный жилой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уппа жилых до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й микрорай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территории прожи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раницы территории, на которой осуществляется ТОС, устанавливаются Подольским городским Советом депутатов при согласовании с главой города по предложению инициативной группы жителей, проживающих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Собрание (сход) жителей по месту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ля обсуждения вопросов местного значения, информирования жителей о деятельности органов местного самоуправления города и должностных лиц органов местного самоуправления города, осуществления ТОС на территории города может проводиться собрание (сход)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брание (сход) жителей проводится по инициативе жителей, Подольского городского Совета депутатов, главы города, а также в случаях, предусмотренных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назначения и проведения собрания (схода) в целях осуществления ТОС определяется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брание (сход) жителей может принимать обращения к органам местного самоуправления города и должностным лицам органов местного самоуправления города, а также избирать лиц, уполномоченных представлять собрание (сход) жителей во взаимоотношениях с органами местного самоуправления города и должностными лицами органов местного самоуправления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(сход) жителей, проводимое по вопросам, связанным с осуществлением территориального общественного самоуправления, принимает решения по вопросам, отнесенным к его компетенции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ращения, принятые собранием граждан, подлежат обязательному рассмотрению органами местного самоуправления города и должностными лицами органов местного самоуправления город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рядок назначения и проведения собрания (схода) жителей, а также полномочия собрания (схода) жителей определяются Федеральным законом "Об общих принципах организации местного самоуправления в Российской Федерации", Уставом муниципального образования "Город Подольск Московской области", Положением о порядке проведения собрания (схода) жителей города Подольска,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Итоги собрания (схода) жителей подлежат официальному опубликованию (обнарод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Конференция (собрание делегатов) жителей по месту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брание (сход) может осуществляться конференцией граждан (собранием делега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назначения и проведения конференции жителей, а также полномочия конференции (собрания делегатов) жителей определяются Федеральным законом "Об общих принципах организации местного самоуправления в Российской Федерации", Уставом муниципального образования "Город Подольск Московской области", Положением о порядке проведения конференции жителей города Подольска,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тоги конференции (собрания делегатов) жителей подлежат официальному опубликованию (обнародова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Инициативная группа жителей данной территории по образованию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нициатива созыва организационного собрания принадлежит инициативной группе жителей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нициативная группа письменно информирует Подольский городской Совет депутатов о своем намерении создать ТОС и предлагает согласовать территориальные границы деятельности, в пределах которых предполагается осуществление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дольский городской Совет в месячный срок с момента получения письменного уведомления инициативной группы при согласовании с главой города письменно дает ответ инициативной группе о своем согласии с предполагаемыми территориальными границами деятельности территориального сообщества либо предлагает иной обоснованный вариант территории, на которой предполагается осуществление территориального общественного самоуправления, с указанием его г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есогласия инициативной группы с иным обоснованным вариантом территории, на которой предполагается осуществление территориального общественного самоуправления, с указанием его границ, инициативная группа вправе повторно обратиться в Подольский городской Совет депутатов, который обязан в двухмесячный срок со дня поступления заявления инициативной группы установить территориальные границы деятельности, в пределах которых предполагается осуществление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шению о согласовании (установлении) территориальных границ территориальных сообществ и их органов прилагается графическое и (или) словесное описание г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ля рассмотрения вопроса о согласовании предполагаемых границ деятельности территориального сообщества может быть привлечена инициативная группа, обратившаяся за согласованием гра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Инициативная группа жителей данной территории по образованию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проект устава ТОС данной территории, и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сроки подготовки и проведения учредительного собрания (схода) или конференции (собрания делегатов) ж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ет списки жителей данной территории (при содействии администрации гор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ет порядок избрания представителей на конференцию (собрание делега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ет порядок ведения собрания (схода) или конференции (собрания делегатов) по созданию ТОС и выборам исполните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Участие жителей в собрании или кон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обрание (сход) жителей по вопросам организации и осуществлении ТОС считается правомочным, если в нем принимают участие не менее половины жителей соответствующей территории, достигших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онференция по вопросам организации и осуществлении ТОС считается правомочным, если в нем принимают участие не менее двух третей избранных на собраниях жителей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обрание (сход) или конференция (собрание делегатов) избирает исполнительный орган ТОС, определяет его численный состав и срок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исполнительный орган могут быть избраны жители, достигшие 18-летнего возраста, проживающие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ыдвижение и обсуждение кандидатов в орган ТОС проводится открыто и гласно. Голосование за выдвинутых кандидатов может быть по решению конференции (собрании делегатов) или собрания (сходе) открытым или тайным. В случае тайного голосования избирается счетная комиссия, которая организует проведение тайного голосования, подсчитывает и объявляет результаты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Кандидаты в исполнительный орган ТОС считаются избранными, если за каждого из них проголосовало более 50% жителей (делегатов), принявших участие в собрании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Полномочия собрания (конференции) жителей, осуществляющих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 исключительным полномочиям собрания, конференции жителей, осуществляющих ТОС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структуры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и дополнений в у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меты доходов и расходов ТОС и отчета о ее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отчетов о деятельности органо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Органы и уполномоченные выборные лиц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органы ТОС формируются на выбор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рядок выборов в органы ТОС определяется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Органы ТОС избираются на собраниях (сходах) или конференциях (собрании делегатов) жителей, проживающих на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Органами ТОС являются домовые (квартальные, уличные и иные) комитеты, советы и и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небольшом числе членов ТОС вместо органа могут быть избраны уполномоченные выборные лица ТОС (староста, старший по дому, двору, иные уполномоченные выборные лица), исполняющие в этом случае функци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Деятельность членов выборных лиц ТОС осуществляется на обществен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рганы ТОС, исходя из принципов организации, осуществляемых ими полномочий, их правового статуса и из специфики соответствующей территории могут созда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1. Постоянно действующие комиссии по направлениям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2. Временно действующие комиссии по направлениям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3. Состав постоянно действующих комиссий утверждается собранием (конферен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4. Временные комиссии соз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осуществления устав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 деятельности ТОС и инициативы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5. В целях формирования временных комиссий осуществляется опрос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Полномочия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 ведению ТОС относится решение вопросов местного значения, затрагивающих интересы жителей по месту их непосредственного прожи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а прав и интересов жителей в органах государственной власти и органах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правоохранительным органам в поддержа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с детьми и подростками по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в проведении культурных, спортивных, лечебно-оздоровительных и друг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ственный контроль за содержанием жилищного фонда, его ремо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ие жилищно-эксплуатационным, коммунальным организациям в осуществлении мероприятий по энергосбереж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опросы в соответствии с Федеральным законом "Об общих принципах организации местного самоуправления в Российской Федерации", Уставом муниципального образования "Город Подольск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(уполномоченные выборные лица) территориального общественного само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ют интересы населения, проживающего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исполнение решений, принятых на собраниях (сходах) или конференциях (собраниях делегатов) ж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гут осуществлять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жителей, проживающих на соответствующей территории, как за счет средств указанных жителей, так и на основании договоров, соглашений между органами территориального общественного самоуправления и органами местного самоуправления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 ведения городского самоуправления на территории ТОС могут передаваться в ведение ТОС решением Подольского городского Совета депутатов. В случае передачи в ведение ТОС вопросов, относящихся к компетенции местного самоуправления, между ТОС и исполнительным органом местного самоуправления заключается договор, предусматривающий финансирование соответствующей деятельности ТОС из местного бюджета в объеме, предусмотренном бюджетом или действующи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лномочия исполнительного органа ТОС определяется уставом, принимаемым собранием (сходом) или конференцией (собранием делегатов) жителей. Исполнительному органу не могут предоставляться полномочия, относящиеся к исключительной сфере компетенции собрания (конференции) 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Исполнительный орган ТОС осуществляет взаимодействие с гражданами своей территории, при необходимости информируют органы местного самоуправления города о поступивших заявлениях, письмах граждан, оказывает содействие в их рассмотр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Формы работы исполнительного орган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ными формами работы территориального органа самоуправ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ение мне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стоянно действующих и временных комиссий по направлениям деятельности ТОС, планирование и организация деятельности соответствующих комитетов (советов, органов) и комисс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деятельности органов (уполномоченных выборных лиц) ТОС, созданных решением собрания (конферен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ельный орган представляет ТОС (интересы жителей) в отношениях с органами власти и в отношениях с ины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Заседания исполнительного органа ТОС проводятся открыто, по мере необходимости, в соответствии с уставом ТОС. Все вопросы решаются большинством голосов присутствующих членов исполнительного органа ТОС и оформляются протоколом, подписываемым председателем и секретарем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Исполнительный орган ТОС не реже одного раза в год отчитывается о своей работе на собрании (конференции) жителей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3. Взаимодействие органов местного самоуправления г. Подольска с органами (уполномоченными выборными лицами)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рганы местного самоуправления горо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1. Оказывают содействие органам (уполномоченным выборным лицам) ТОС в осуществлении права на территориальное общественное само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2. Оказывают помощь органам (уполномоченным выборным лицам) ТОС в проведении собраний (сходов) или конференций (собрании делегатов), опросов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3. Создают необходимые условия для становления и развития системы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4. Заключают договоры и соглашения с органами (уполномоченными выборными лицами)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5. Содействуют выполнению решений собраний (конференций) ТОС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6. Учитывают в своих решениях мнение соответствующего органа (уполномоченного выборного лица)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7. Уполномоченный орган администрации города ведет учет органов (уполномоченных выборных лиц)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8. Глава города и Подольский городской Совет депутатов в случае превышения органами (уполномоченными выборными лицами) ТОС своих полномочий по вопросам, затрагивающим интересы населения, несоответствия их действующему законодательству и нормативно-правовым актам органов городского самоуправления приостанавливают действие решений эт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9. Осуществляют другие полномочия по взаимодействию с органами территориального общественного самоуправления в соответствии с законодательством и нормативно-правовыми актами Московской области и городск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Представители ТОС вправе участвовать в заседаниях органов местного самоуправления города при обсуждении вопросов, затрагивающих интересы членов соответствующих территориальных со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Органы местного самоуправления города в работе с населением опираются на помощь органов (уполномоченных выборных лиц) территориального общественного самоуправления, изучают и учитывают их мнение по вопросам, затрагивающим интересы жителей соответству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4. Учет органов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Органы ТОС, созданные в соответствии с настоящим Положением, подлежат обязательному учету в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ТОС считается учрежденным с момента регистрации его устава в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Порядок регистрации устава ТОС определен в ст. 19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5. Ассоциации (объединения) органов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 целях содействия эффективному осуществлению территориального общественного самоуправления, координации деятельности органов территориального общественного самоуправления отдельных территориальных образований и оказания им организационной и методической помощи на добровольной основе могут создаваться ассоциации (объединения) ОТОС, а также ассоциации (объединения) уполномоченных выбор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Решение о создании ассоциации (объединения) принимается на совместном заседании органов (уполномоченных выборных лиц) территориального общественного самоуправления и оформляется отдельным протоколом, второй экземпляр которого направляется в администрацию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Собрания (сходы) или конференции (собрание делегатов) могут делегировать ассоциациям (объединениям), их органам свои полномочия, материальные и финансовые ресурсы для эффективного осуществления территориального обществен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6. Гарантии и ответственность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Решения ТОС, принятые ими в пределах своих полномочий, подлежат обязательному рассмотрению и принятию по ним мер в установленные законодательством сроки теми органами местного самоуправления, юридическими лицами и гражданами, кому они адрес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ТОС имеет право предъявить в суд заявление (иск) о признании недействующими муниципальные правовые акты города; решений, приказов предприятий, организаций и учреждений, нарушающих законные права и интересы граждан, проживающих на соответствующей территории, а также полномочия органов ТОС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Органы (уполномоченные выборные лица) ТОС несут юридическую ответственность за законность и обоснованность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щерб, причиненный в результате неправомерных решений, действий или бездействия органов (уполномоченных выборных лиц) ТОС, возмещае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Ответственность органов (уполномоченных выборных лиц) ТОС перед жителями соответствующей территории наступает в случае нарушения ими действующего законодательства Российской Федерации, Московской области, муниципальных правовых актов города, настоящего Положения, Положения (устава) соответствующего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Споры по восстановлению нарушенных прав предприятий, организаций, учреждений и граждан, возникающие в результате действия или бездействия органов ТОС, решаются Подольским городским Советом депутатов, главой города либо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7. Экономические основы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1. Финансовые средства ТОС могут быть образованы за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взносов граждан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х поступлений в порядке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2. Распорядителем финансовых средств является исполнительный орган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3. Порядок распоряжения финансовыми средствами определяется уставом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8. Учредительные документы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Учредительными документами ТОС являются устав и решение (протокол) собрания (схода), конференции (собрания делегатов), содержащее сведения о создании ТОС, принятии устава и о формировании исполнительного орган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2. Устав ТОС принимается открытым голосованием большинством голосов от присутствующих на собрании, конфер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3. В уставе ТОС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я, на которой оно осущест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и, задачи, формы и основные направления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формирования, прекращения полномочий, права и обязанности, срок полномочий органо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ринятия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рядок приобретения имущества, а также порядок пользования и распоряжения указанным имуществом и финансов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прекращения осущест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4. ТОС считается учрежденным с момента регистрации устава администрацие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9. Порядок регистрации устава в администрации го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1. Исполнительный орган ТОС представляет в администрацию город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исполнительного органа ТОС о регист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ТОС (в двух экземпляр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 учредительного собрания (схода) или конференции (собрания делегатов), в котором содержатся принятые решения об организации и осуществлении на данной территории территориального общественного самоуправления; о наименовании территориального образования; целях деятельности и вопросах местного значения, в решении которых намерены принимать участие члены территориального сообщества; о формировании исполнительного орган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с описанием территориальных границ деятельности территориального сообщества, согласованных с Подольским городским Советом депутатов и главой города или Подольским городским Советом депу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ок участников собрания (схода) или делегатов конференции с указанием адресов и нормы представ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ведения конференции - протоколы собраний (сходов) по выдвижению делегатов и петицион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2. Администрация города проводит регистрацию территориальных сообществ и их органов в течение месяца со дня представления на регистрацию полного пакета документов, необходимых для регистрации, оформленных в соответствии с настоящим Положением,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3. Администрация города ведет реестр территориальных сообществ и их органов в порядке, определенном главой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4. При несоответствии устава требованиям законодательства и настоящему Положению он возвращается для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5. Отказ в регистрации ТОС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6. Изменения и дополнения, вносимые в устав ТОС, подлежат регистрации в том же порядке, что и регистрация само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 ТОС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1. В этом случае, кроме регистрации в администрации города, в соответствии с решением собрания (схода) или конференции территориальные сообщества проходят государственную регистрацию по процедуре, предусмотренной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7.2. С момента государственной регистрации территориальные сообщества в качестве юридических лиц приобретают гражданские права и принимают на себя гражданские обязанности через свои органы, действующие в соответствии с законодательством и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0. Ответственность ТОС за нарушения 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1. Органы ТОС (уполномоченные выборные лица) несут ответственность за неисполнение устава ТОС, настоящего Положения, нормативных правовых актов Российской Федерации, Московской области, органов местного самоуправления города, а также принятых на себя обязанностей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1. Реорганизация и прекращение деятельности органов 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1. Реорганизация и прекращение деятельности ТОС производится на основании решения собрания (схода) или конференции членов территориального сообщества либо решения с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2. Решение о реорганизации или прекращении деятельности ТОС в течение 3 дней направляется главе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8</Words>
  <Characters>24531</Characters>
  <CharactersWithSpaces>20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рганизации и осуществлении территориального общественного самоуправления в городе Подольс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