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 "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пропускного режима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организацию пропускного режима в ___________________________________ (далее - организация) как организационно-правовых ограничений и правил, устанавливающих порядок пропуска через контрольно-пропускные пункты в отдельные здания (помещения) сотрудников организации, посетителей, транспорта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пускной режим устанавливается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ы законных интересов организации и поддержания порядка внутренне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ы собственности организации, ее рационального и эффектив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ей и внешней стаби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ы коммерческих секретов и прав на интеллекту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ьно-пропускной режим, как часть системы безопасности, позволяет решить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анкционированного прохода сотрудников и посетителей, ввоза (вывоза) продукции и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твращение бесконтрольного проникновения посторонних лиц и транспортных средств на охраняемые территории и в зд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выявление угроз интересам организации, а также потенциально опасных условий, способствующих нанесению организации материального и мораль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адежных гарантий поддержания организационной стабильности внешних и внутренних связей организации, отработка механизма оперативного реагирования на угрозы и негативные те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сечение посягательств на законные интересы организации, использование юридических, экономических, организационных, социально-психологических, технических и иных средств для выявления и ослабления источников угроз безопас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трольно-пропускной режим (как часть системы безопасности) должен соответствовать действующему законодательству, уставу организации, а также иным нормативно-правовым актам, регулирующим деятельнос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пропускного режима, контроль за его выполнением возлагаются на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по пропускному режиму должны быть доведены до каждого сотрудни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пускной режим устанавливается в здании и на территор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пускной режим на территорию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осуществления охраны по периметру территории организации установлено ограждение. Проход на территорию осуществляется через ___ контрольно-пропускных пункта (далее - КПП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ПП N 1 расположен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нем постоянно находятся ____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пуск через КПП N 1 осуществляется ________________________ (время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обязанности сотрудников КПП N 1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ПП N 2 расположен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нем постоянно находятся ____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пуск через КПП N 2 осуществляется ________________________ (время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обязанности сотрудников КПП N 2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пуск транспортных средств на территорию организации осуществляется через КПП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Допуск на территорию организации служебного транспорта осуществляется при наличии специального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Допуск на территорию организации личного транспорта сотрудников организации запрещен/также осуществляется при наличии специального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опуск на территорию организации транспорта посетителей организации запрещен/осуществляется при наличии временного разрешения, подписанног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пускной режим в зд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ход в здание организации осуществляется через главный вход, оборудованный металлодет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трудники организации проходят в здание по специальным пропус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етители проходят при предъявлении паспорта (либо временного удостоверения личности, выданного взамен утраченного паспорта) и регистрируются в журнале учета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тегории лиц, имеющих право прохода на объект без пропуска (по служебным удостоверениям), должны быть четко отражены в инструкции о контрольно-пропускно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ца с явными признаками алкогольного, наркотического или иного токсического опьянения в здание администраци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ынос из здания организации материальных средств осуществляется по материальному пропуску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здание организации запрещается пронос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целях обслуживания и эксплуатации здания организации имеются служебные входы, расположенные ____________________. Пропуск через эти входы осуществляется в соответствии со списками лиц, утвержденными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основании действующего законодательства и решения организации отдельные категории лиц пользуются правом прохода на территорию организации без пропуска при предъявлении служебного удостоверения. К ни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прокуратуры, ФСБ и МВ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пектор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лица и отдельные категории работников санитарно-эпидемической службы органов здравоохранения, осуществляющие санитарный надз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7</Characters>
  <CharactersWithSpaces>4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сенов Е.Б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изации пропускного режим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