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аю конфиденциаль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неральный директор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ОО "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рганизации защиты сведений конфиденциального характер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ляющих коммерческую, банковскую и служебную тайн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ании ООО "_________" (далее - Комп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кумент, разработанный в соответствии с требованиями Конституции РФ, Федерального закона "О коммерческой тайне", других нормативных актов, устанавливает порядок определения сведений, составляющих коммерческую тайну (далее также - конфиденциальная информация и защищаемая информация) и основные требования, относящиеся к ее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станавливаемый настоящим Положением порядок распространяется на все виды деятельности, связанной с приборами, средствами электронно-вычислительной техники, оперативной полиграфии, изделиями, документами и изданиями, имеющимися в Компании, независимо от их местонахождения и места со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щите в качестве конфиденциальных сведений в Компании подлежат сведения, неправомерное ознакомление с которыми третьих лиц может причинить ущерб его коммерческим и/или иным интере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Источником сведений, составляющих банковскую, коммерческую и служебную тайну Компании, являются: информация, полученная в результате участия Компании в ее создании, от контрагентов по договору, а также приобретенная другими способами, не противоречащими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ведения, подлежащие защите в качестве конфиденциальных, классифицируются по степени их конфиденциальности на "конфиденциальные", "строго конфиденциальные" и "строго конфиденциальные особой важ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тепень конфиденциальности сведений, составляющих коммерческую, банковскую и служебную тайну, устанавливается с учетом тяжести возможных последствий в случае их неправомерного использования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Документам, содержащим сведения, составляющие коммерческую тайну, в зависимости от степени их конфиденциальности, присваиваются грифы: "конфиденциально", "строго конфиденциально", "строго конфиденциально особой важ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пределение сведений, подлежащих защите в каче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ерческой, банковской и служебной тайны Комп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явление и оценка степени конфиденциальности сведений, составляющих коммерческую, банковскую, служебную тайну, осуществляются постоянно действующей комиссией Компании по защите коммерческой, банковской и служебной тайны (далее - комисс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миссия формируется из руководителей и сотрудников ведущих структурных подразделений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целях исполнения возложенных на нее обязанностей комиссия может создавать рабочие группы из числа сотрудников Компании, привлекать для консультаций отдельных специалистов Компании и частных лиц, осуществлять в указанных целях взаимодействие с представителями правоохранительных органов и специальных служб и иных структур государственной и негосударственной форм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ля выявления конфиденциальных сведений, подлежащих защите, и определения степени их конфиденциальности комиссия проводит опрос ведущих специалистов Компании, представителей контрагентов и частных лиц, осуществляет в указанных целях взаимодействие с представителями правоохранительных органов и специальных служб и иных структур государственной и негосударственной форм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ступающие предложения подвергаются экспертной оценке комиссии с целью обоснования целесообразности закрытия свободного доступа к этим сведениям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ешение комиссии об отнесении сведений к категории защищаемой информации оформляется в виде проекта перечня основных категорий сведений, составляющих коммерческую, банковскую и служебную тайну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еречень основных категорий сведений, составляющих коммерческую, банковскую и служебную тайну Компании, вступает в силу после утверждения его руководителем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кт перечня вместе с документами, содержащими обоснование целесообразности закрытия свободного доступа к тем или иным сведениям, хранится в материалах комиссии. Руководитель Компании по представлению комиссии вправе принять решение об отнесении данного перечня к числу конфиденциальных документов с присвоением соответствующего грифа конфиден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перечня пересматривается комиссией по мере необходимости обновления включенных в него сведений, но не реж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снованием для отмены ограничений на свободный доступ к сведениям, отнесенным ранее к категории защищаемой информации, является утрата ими коммерческой и/или иной ц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В результате пересмотра перечня комиссия может внести руководителю Компании предложение об отмене ограничений на свободное ознакомление с отдельными сведениями или отдельными категориями сведений и исключении их из перечня. Также комиссия может внести руководителю Компании предложение о снижении степени конфиденциальности и уменьшении ограничений на свободное ознакомление с отдельными сведениями или отдельными категориями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граничение на свободное ознакомление с отдельными сведениями или отдельными категориями сведений, указанными в перечне, снимается в день утверждения руководителем Компании соответствующего предложения комиссии. Предложение комиссии о снижении степени конфиденциальности и уменьшении ограничений на свободное ознакомление с отдельными сведениями или отдельными категориями сведений вступает в силу в день утверждения руководителем Компании соответствующего предложения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Закрытие свободного доступа к сведения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ляющим коммерческую тайну Комп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вободный доступ к сведениям, составляющим банковскую, коммерческую и служебную тайну Компании, закрывается с целью защиты конфиденциальной информации и физической защиты ее нос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еспечение исполнителей конфиденциальной информацией, необходимой для выполнения порученных работ, осуществляется с письменного разрешения руководителя Компании в соответствии с установленными в Компании правилами доступа к сведениям, составляющим коммерческ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отрудник Компании (исполнитель) обеспечивается сведениями, составляющими банковскую, коммерческую и служебную тайну, в объеме, необходимом для качественного и своевременного выполнения порученных ему работ. Ознакомление исполнителя с конфиденциальной информацией, не имеющей отношения к выполняемой им работе,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Для получения разрешения на выполнение работ, связанных с банковской, коммерческой и служебной тайной, сотрудники Компании обязаны пройти соответствующую проверку и принять на себя обязательства о соблюдении установленных в Компании правил обращения с указанными сведениями и их нос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уководитель Компании вправе разрешить по своему усмотрению пользование сведениями, составляющими банковскую, коммерческую и служебную тайну, любому работнику подразделения Компании или лицу, прибывшему из другой организации, если в отношении этих сведений не установлены ограничения со стороны контрагентов (партнеров по совместной деятель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и большом объеме закрытых работ руководитель Компании может передать обязанность распределения защищаемых сведений руководителям структурных нижестоящи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и структурных нижестоящих подразделений в указанных случаях распределяют сведения, составляющие банковскую, коммерческую и служебную тайну, между исполнителями только в пределах работ, выполняемых подразде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Конфиденциальные договоры с другими организациями, отчеты о результатах работы по перспективным направлениям и другие наиболее ценные сведения, как правило, находятся в личном распоряжении руководителя Компании. Перечень указанных документов хранится в подразделении защиты интересов Компании. Вся соответствующая перечню категорированная информация, подготовленная в Компании или поступившая извне, докладывается руководителю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рганизация правомерного доступа сотруд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ведениям, составляющим коммерческую тайн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Лица, принимаемые на работу, связанную со сведениями, составляющими банковскую, коммерческую или служебную тайну, проходят проверку с целью выявления возможных обстоятельств, препятствующих их доступу к защищаемым сведениям (проверку на право доступа к защищаемым сведения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оверка осуществляется подразделением защиты интересов Компании (либо иной частной коммерческой или государственной службой по договору) путем сбора биографических и других характеризующих личность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снованиями для проведения проверки являются письменное согласие проверяемого и поручение руководителя структурного подразделения Компании, наделенного правом распределения защищаем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снованиями для отказа лицу в допуске к защищаемым сведениям Компани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Наличие судебного решения о признании лица недееспособным или ограниченно дееспособным, нахождение его под судом и следствием за тяжкие и особо тяжкие преступления, наличие у лица неснятой судимости за эти пре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медицинских противопоказаний для работы с использованием сведений, составляющих коммерческую тайну, выявление в результате проверочных мероприятий действий оформляемого лица и/или обстоятельств, создающих угрозу незаконного получения и разглашения сведений, составляющих банковскую, коммерческую и служебн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онение проверяемого от проверочных мероприятий и/или сообщение заведомо ложных анкетных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Заключение о результатах проверки с выводами о пригодности либо непригодности кандидата для работы с защищаемыми сведениями докладывается руководителю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Окончательное решение о допуске лица к работе с защищаемой информацией принимает руководитель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Разрешение на доступ лица, прошедшего проверку к работе с защищаемой информацией, оформляется приказом по Компании с указанием фамилии, имени, отчества, должности лица и степени конфиденциальности документов, к которым он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Наличие обстоятельств, препятствующих допуску к защищаемым сведениям, является основанием для отказа в приеме лица на работу, связанную со сведениями, составляющими банковскую, коммерческую и служебную тайну Компании, или прекращения ранее заключенного трудового договора (контракта) между Компанией и указанны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Допуск к сведениям, составляющим банковскую, коммерческую и служебную тайну, может быть прекращен по решению руководителя Компании в случае нарушения предусмотренных трудовым договором (контрактом) обязательств гражданина, связанных с сохранением защищаемой информации, а также при возникновении обстоятельств, являющихся основанием для отказа лицу в допуске к коммерческой тай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Прекращение допуска гражданина к защищаемой информации является основанием для расторжения трудового договора (контракта) с ним, если такое условие предусмотрено в этом договоре (контрак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Решение руководителя Компании о прекращении допуска гражданина к коммерческой тайне и расторжении на основании этого трудового договора (контракта) с ним может быть обжаловано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Материалы проверки хранятся в личном деле сотрудника. Выписка из приказа о допуске сотрудника к работе с конфиденциальной информацией направляется в подразделение защиты интересов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В случае необходимости дополнительного ограничения доступа к документам, имеющим особо важное значение для Компании, разрешение на допуск может оформляться в виде отдельного списка лиц, имеющих право работать с защищаемой информацией, либо в виде резолюции руководителя Компании на самом защищаемом докумен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В отдельном списке могут быть определены конкретные должностные лица Компании, которые допускаются руководителем ко всем без исключения документам и изделиям без дополнительных письменных разрешений. В них указываются фамилия, имя и отчество исполнителя работ, наименование подразделения, в котором он работает, занимаемая должность, категория документов и изделий, к которым он допущ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Отдельный список готовится руководителем структурного подразделения, согласовывается с подразделением защиты интересов Компании и утверждается руководителем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Право на доступ может быть оформлено в виде персональной карточки - разрешения на доступ к защищаем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Представители контрагентов и государственных структур могут быть допущены к защищаемым сведениям только с письменного разрешения руководителя Компании или его заместителей с указанием содержания и объема защищаемой информации, подлежащей ознаком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орядок работы со сведениями, составляющ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ую, коммерческую и служебную тайн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кументы, содержащие сведения, составляющие банковскую, коммерческую и служебную тайну Компании, классифицируются исполнителем на стадии их разработки (подготовки). При этом им присваиваются регистрационный номер и гриф конфиден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епень конфиденциальности документа определяется на основании классификации, установленной в перечне основных категорий сведений, подлежащих защите в качестве банковской, коммерческой и служебной тай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лассифицированные документы, выполненные и поступившие извне, принимаются и регистрируются подразделением защиты информации (защиты интересов Компа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се факты выдачи защищаемых документов учитываются подразделением защиты информации (защиты интересов Компании) с указанием основания доступа (разрешения), фамилии, имени, отчества и должности лица, получившего доступ к документу, и даты соб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Безучетная и несанкционированная выдача защищаемых документов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Запрещаются внесение изменений в учет выдачи защищаемых документов, а также замена учет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частие сотрудников в защите сведений, соста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ую, коммерческую и служебную тайну Комп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Лица, прошедшие проверку на право доступа к сведениям, составляющим банковскую, коммерческую и служебную тайну Компании, допускаются к работе с конфиденциальной информацией только после принятия на себя следующих обяза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Нести персональную ответственность за сохранность доверенных им сведений, составляющих банковскую, коммерческую и служебн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Не допускать действий, могущих повлечь утрату конфиденциальных документов или разглашение защищаемы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Хорошо знать и неуклонно соблюдать требования инструкции по организации конфиденциального делопроизводства, направленные на обеспечение надежной защиты сведений, составляющих банковскую, коммерческую и служебную тайну, от утечки и неправомерного завла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Незамедлительно сообщать уполномоченным лицам об утрате конфиденциальных документов, о фактах посягательств на незаконное собирание защищаемой информации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Давать письменные объяснения об известных им обстоятельствах при проведении разбирательств по фактам нарушения инструкции по организации конфиденциального делопроизводства, а также по фактам утраты и хищения документов, содержащих защищаемую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Исключить возможность попадания сведений, составляющих коммерческую тайну, без серьезной на то причины в любые носители государственной тайны, имеющие в связи с этим соответствующий гриф секретности. Такое нарушение порядка обращения со сведениями, составляющими коммерческую тайну Компании, рассматривается как их разглашение и влечет за собой ответственность, в соответствии с настоящим Положением, другими локальными актами Компании и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бросовестное исполнение указанных выше обязательств поощряется Компанией в виде надбавки к оплате труда сотрудников и других льг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Обязательства лица, связанные с защитой сведений, составляющих банковскую, коммерческую и служебную тайну Компании, и обязательства Компании, определяющие виды, размеры и порядок предоставления льгот в качестве компенсации за участие лица в защите конфиденциальной информации, фиксируются в трудовом договоре (контрак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Сотрудник Компании, не принявший указанных выше обязательств, к работе со сведениями, составляющими банковскую, коммерческую и служебную тайну Компании, не допускается и правовой ответственности за нарушение порядка обращения с конфиденциальной информацией не нес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рекращение трудового договора, независимо от оснований, не освобождает сотрудника от взятых обязательств не разглашать сведения, составляющие банковскую, коммерческую и служебную тайну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одразделение защиты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одразделение (отдел, отделение, группа) защиты информации, составляющей банковскую, коммерческую и служебную тайну Компании, входит в структуру управления защиты интересов Компании (службы безопасности Компании) и является ведущим (ответственным) подразделением в сфере разработки и создания системы защиты информации, организации контроля за соблюдением установленного режима конфиденциальности и состоянием средств защиты коммерческой тай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рамках установленных полномочий подраздел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. Подготавливает организационно-управленческие и нормативные документы, участвует в осуществлении мероприятий по защите банковской, коммерческой и служебной защищаемой информации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2. Разрабатывает должностные инструкции, определяющие права и обязанности лиц, уполномоченных осуществлять защиту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3. Разрабатывает и доводит до пользователей сведений, составляющих банковскую, коммерческую и служебную тайну Компании, инструкцию по организации конфиденциального делопроизводства, устанавливающую порядок обращения с конфиденциальной информацией, конфиденциальными документами и другими носителями конфиденциаль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4. Организует работу делопроизводства Компании, обеспечивающую сохранность информации, составляющей банковскую, коммерческую и служебную тайну и ее нос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5. Ведет учет, хранение и выдачу носителей конфиденциальной информации в соответствии с полномочиями пользователей на право доступа, а также контроль за использованием носителей конфиденциаль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6. Участвует совместно с разработчиками в создании и внедрении технических средств защиты информации, циркулирующей в помещениях и технических средствах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7. Готовит и доводит до пользователей инструкцию по защите конфиденциальной информации в процессе эксплуатации технических средств хранения, обработки и передачи информации, составляющей коммерческую тайну. Организует и контролирует ее ис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8. Ведет служебную документацию системы защиты информации (списки лиц, имеющих право доступа к конфиденциальной информации, учет паролей и ключей для доступа к указанной информации, обрабатываемой средствами вычислительной техни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9. Осуществляет контроль за ходом технологического процесса обработки конфиденциальной информации путем регистрации действий пользователей по системному журн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0. Осуществляет оперативный контроль за функционированием системы защиты информации с целью проверки ее наде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1. Организует работу по вскрытию возможных каналов утечки конфиденциальной информации Компании, выявлению, предупреждению и пресечению посягательств на незаконное завладение указанной информацией. Непосредственно участвует в проведении дан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2. Участвует в разбирательствах и в расследованиях по фактам незаконного собирания, похищения, разглашения и утраты сведений, составляющих банковскую, коммерческую и служебную тайну Компании, и незаконных посягательств в сфере компьютерной информации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3. Вырабатывает предложения по совершенствованию системы защиты конфиденциальной информации Компании на основании анализа и оценки ее эффекти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4. Участвует в координации совместных действий подразделений Компании, ее контрагентов и правоохранительных органов в выявлении и пресечении незаконных посягательств на защищаемую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5. Участвует в организации охраны и физической защиты помещений, технических средств и носителей конфиденциальной информации Компании от противоправных посяг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0</Words>
  <Characters>19865</Characters>
  <CharactersWithSpaces>16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8:00Z</dcterms:created>
  <dc:creator>Кагановский В.</dc:creator>
  <dc:description/>
  <dc:language>en-US</dc:language>
  <cp:lastModifiedBy/>
  <dcterms:modified xsi:type="dcterms:W3CDTF">2011-10-30T20:48:00Z</dcterms:modified>
  <cp:revision>2</cp:revision>
  <dc:subject>Положение</dc:subject>
  <dc:title>Положение об организации защиты сведений конфиденциального характера, составляющих коммерческую, банковскую и служебную тайну организац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