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 предприят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делопроизводства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делопроизводства (далее - отдел) является структурным подразделением ________ "__________________" (далее - предприят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N _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и отдела назначаются и освобождаются от должности на основании решения Руководител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трудники отдела должны знать и руководствоваться в своей работе следующ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я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органов, касающиеся организации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ую государственную систему делопроизводства; стандарты унифицированной системы организационно-распоряд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предприятия, учреждения, организации; организацию делопроизводства; схемы документооборо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номенклатуры дел, описей дел постоянного и временного хранения, установленной отчетности; сроки и порядок сдачи дел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организации контроля за исполнением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технику и другие технические средства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, производства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е акт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 по организации делопроизводства, схемы документооборо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номенклатуры дел, описей дел постоянного и временного хранения,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и порядок сдачи дел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унифицированной системы организационно-распоряд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предприятия и его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организации контроля за исполнением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(указать должнос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ове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опроизводи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ми задачами отдел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организации делопроизводства на предприятии в соответствии с типовой инструкцией по делопроизводству и работе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обеспечение функционирования в структурных подразделениях предприятия единой системы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обеспечение единого порядка работы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ствование форм и методов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контроля за своевременным прохождением, исполнением и качественным оформлением документов в структурных подразделениях предприятия, анализ исполнительск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боты с исходящей и входящей корреспонде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зация и хранение документов текущего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т объема документооборо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, внедрение новых технологических процессов работы с документами и документной информацией на основе использования средств организационной и вычислительной техники, в том числе упорядочение состава документов и информационных показателей, сокращение их количества и оптимизация документопот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методической помощи в работе с документами в структурных подразделениях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документов к передаче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го задачами отдел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рганизует в целом делопроизводство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рабатывает, внедряет новые технологические процессы работы с документами и документной информацией, способствующие сокращению сроков прохождения и исполнения документов; принимает меры по упорядочению состава документов, оптимизации документопотоков и документооборота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нимает участие в постановке задач, проектировании, эксплуатации и совершенствовании (в части информационного обеспечения) автоматизированных информационных систем, а также новейших информационных технологий (в том числе безбумажных), применяем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беспечивает своевременное рассмотрение документов, представляемых для доклада руководств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оверяет качество оформления документов, представляемых на подпись руководств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существляет экспедиционную обработку, прием, регистрацию, учет, хранение, доставку и рассылку корреспонденции (входящей, исходящей, внутренней), в том числе переданной по специальным средствам связи, ведет справочную работу по 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беспечивает соответствующий режим доступа к документам и использования информации, содержащейся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рганизует и осуществляет машинописное (или с применением средств вычислительной техники) изготовление, копирование, оперативное размножение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существляет методическое руководство и контроль за организацией документационного обеспечения в структурных подразделения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Ведет учет объема документо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Организует работу по приему руководством предприятия посетителей по личным вопросам, а также делопроизводство по обращениям граждан в соответствии с типовой инструкцией по делопроизводству и работе архива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инимает участие в организации технического обслуживания созываемых руководством предприятия совещаний и засе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Организует и проводит мероприятия по повышению квалификации должностных лиц, занятых документационным обеспечением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Осуществляет методическое руководство деятельностью других структурных подразделений по вопросам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Ведет в рамках своей компетенции делопроизводство, осуществляет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Организует ведение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Обеспечивает в пределах своей компетенции защиту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делопроизводству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делопроизводства для решения возложенных на него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верку организации делопроизводства в структурных подразделениях предприятия, о результатах проверок докладывать руковод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и получать в установленном порядке от структурных подразделений предприятия необходимые документы для выполнения возложенных на отдел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от руководства и структурных подразделений предприятия необходимые документы по вопросам, связанным с реализацией возложенных на отдел прав и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уководителей структурных подразделений предприятия выполнения установленных правил работы с документами, входящей и исходящей корреспонденцией, своевременного исполнения распоряжений руководства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руководству предприятия предложения по совершенствованию форм и методов работы с документами в структурных подразделениях и администра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вращать исполнителям на доработку ответы, подготовленные с нарушением установленных треб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специалистов структурных подразделений предприятия к подготовке проектов методических документов по вопросам документационного обеспечения, делопроизводства и 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постоянно взаимодействует со следующими структурными подразделен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структурны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вопросам, относящимся к его компетенции, отдел оказывает содействие всем подразделения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епень ответственности других работников устанавливается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сотруд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дело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юридическ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Прошить и скрепить подписью уполномоченного лица с расшифровкой, указанием должности, печатью предприятия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3</Words>
  <Characters>9517</Characters>
  <CharactersWithSpaces>8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Кабанов О.М.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отделе делопроизводств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