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главного энерге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главного энергетика (далее - "отдел") является структурным подразделением предприятия и подчиняется непосредственно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е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работы энергоснабжен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 состояние и перспективы развития отечественной и зарубежной науки и техники в соответствующих областях знаний и отраслях производства;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работы по вопросам энерг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главный энергетик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есперебойное снабжение предприятия всеми видами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хранность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едение мероприятий по экономии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вышение КПД энерго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циональное распределение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ация эксплуатации и своевременный ремонт энергетического и природоохранного оборудования и энерго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есперебойное обеспечение производства электроэнергией, паром, газом, водой и другими видами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нтроль за рациональным расходованием энергетических ресурсов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ланирование работы энергетических цехов и хозя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работка графиков ремонта энергетического оборудования и энерго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зработка планов производства и потребления предприятием электроэнергии, технологического топлива, пара, газа, воды, сжатого воздуха, норм расхода и режимов потребления всех видов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оставление заявок и необходимых расчетов к ним на приобретение энергетического оборудования, материалов, запасных частей, на отпуск предприятию электрической и тепловой энергии и присоединение дополнительной мощности к энергоснабжающим пред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азработка мероприятий по снижению норм расхода энергоресурсов, внедрению новой техники, способствующей более надежной, экономичной и безопасной работе энергоустановок, а также повышению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Участие в разработке планов перспективного развития энергохозяйства, планов повышения эффективности производства, в подготовке предложений по реконструкции, техническому перевооружению предприятия, внедрению средств комплексной механизации и автоматизации производственны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ассмотрение проектов реконструкции и модернизации систем энергоснабжения предприятия и ег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Составление технических заданий на проектирование новых и реконструкцию действующих энерго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одготовка заключений по разработанным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Участие в испытаниях и приемке энергоустановок и сетей в промышленную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оведение работ по защите подземных сооружений и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Проверка средств связи, сигнализации, учета, контроля, защиты и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Своевременное предъявление органам, осуществляющим государственный технический надзор, котлов и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Разработка мероприятий по повышению эффективности использования топливно-энергетических ресурсов, надежности и экономичности работы энергоустановок, предотвращению аварий, созданию безопасных и благоприятных условий труда при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Контроль за соблюдением правил охраны труда и техники безопасности, инструкций по эксплуатации энергоустановок и использованию энергооборудования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Заключение договоров со сторонними организациями на снабжение предприятия электроэнергией, паром, водой и другими видами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Хранение, учет наличия и движения находящегося на предприятии энергооборудования, а также учет и анализ расхода электроэнергии и топлива, технико-экономических показателей работы энергохозяйства, аварий и и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Проведение аттестации и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Внедрение новых прогрессивных методов ремонта и эксплуатации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Подготовка заключений на рационализаторские предложения и изобретения, касающиеся совершенствования энергооборудования и энерго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Осуществление методического руководства деятельностью других структурных подразделений по вопросам энергообеспече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Осуществление организации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7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8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авать указания по эксплуатации и ремонту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нимать решения о внесении изменений в технологию обслуживания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Требовать от руководителей производственных и технических подраздел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я предписанных норм эксплуатации и обслуживания энерг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го предоставления сведений о нарушениях технологии обслуживания энерг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го сообщения о поломках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прещать работу на неисправном энерго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станавливать работу энергооборудования в случае угрозы аварии или несчастн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существлять принудительный ремонт (останавливать работу оборудования) в случае нарушения правил эксплуатации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е допускать проведения земляных работ на территории предприятия без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тстранять от работы работников, не прошедших соответствующе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оручать отдельным структурным подразделениям предприятия проведение работ по техническому обслуживанию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Участвовать в разработке технических условий,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главный энергетик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Главный энергет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энергетик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2</Words>
  <Characters>9247</Characters>
  <CharactersWithSpaces>7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ЗАО «Юринформ В»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главного энерге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