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главного механик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главного механика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, методическими и другие материалами по организации ремонта оборудования, зданий,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ными планами развития предприятия,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ми технологии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ми по организации ремонтной службы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м и методами планирования работы оборудования и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й системой планово-предупредительного ремонта и рациональной эксплуатаци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м производственных мощностей, технических характеристик, конструктивных особенностей, назначением и режимов работы оборудования предприятия, правилами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ами монтажа и ремонта оборудования, организации и технологии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м составления ведомостей дефектов, паспортов, альбомов чертежей запасных частей, инструкций по эксплуатации оборудования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риема и сдачи оборудования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ми рациональной организации труда при эксплуатации, ремонте и модернизации оборудования и ремонтн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м отечественным и зарубежным опытом ремонтного обслужива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ми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м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и нормам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ремонту всех видов оборудова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, его профиль, специализация и перспективы развития; состояние и перспективы развития отечественной и зарубежной науки и техники в соответствующих областях знаний и отраслях производства;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технического осмотра, планового, предупредительного, экстренного, аварий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Главный механик предприятия. В период временного отсутствия Главного механика отдел подчин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е отдела работ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 - _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 - _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 - _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 - 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 к работникам отдела указаны в их должностных и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ОНАЛЬНЫЕ ОБЯЗАН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ивает бесперебойную и технически правильную эксплуатацию и надежную работу оборудования, механизмов, транспортных средств, повышение их надежности, содержание в работоспособном состоянии на требуемом уровне эконом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атывает планы (графики) осмотров, испытаний и профилактических ремонтов оборудования, механизмов, транспортных средств в соответствии с положениями Единой системы планово-предупредительного ремонта, обеспечивает техническую подготовку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гласовывает планы (графики) с подрядными организациями, привлекаемыми для проведения ремонтных работ, своевременно обеспечивает их необходимой технической документацией, составляет списки оборудования, механизмов, транспортных средств, нуждающихся в капитальном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ует работу по учету наличия и движения оборудования, механизмов, транспортных средств, составлению и оформлению технической и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рабатывает нормативные материалы по ускоренному ремонту оборудования, механизмов, транспортных средств, расходу материалов на ремонтно-эксплуатационные нужды, составляет сметы на проведение ремонтов, оформляет заявки на приобретение материалов и запасных частей, необходимых для эксплуатации оборудования, механизмов,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водит межремонтное обслуживание, своевременный и качественный ускоренный ремонт и модернизацию оборудования, механизмов, транспортных средств, работу по повышению их надежности и долговечности, технический надзор за состоянием, содержанием, ремонтом подведомственных зданий и сооружений, обеспечивает рациональное использование материалов на выполнение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Формирует выездные бригады для ремонта оборудования, механизмов,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двигает предложения по аттестации, рационализации, учету и планированию рабочих мест, по модернизации оборудования, механизмов, транспортных средств, реконструкции, техническому перевооружению предприятия, внедрению средств комплексной механизации и автоматизации технологических процессов, охране окружающей среды, в разработке планов повышения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аствует в проведении инвентаризации основных производственных средств, определяет устаревшее оборудование, механизмы, транспортные средства, объекты, требующие капитального ремонта, и устанавливает очередность производства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Участвует в экспериментальных, наладочных и других работах по внедрению и освоению новой техники, в испытаниях оборудования, механизмов, транспортных средств, в приемке нового и вышедшего из ремонта оборудования, механизмов, транспортных средств, реконструируемых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Анализирует условия работы оборудования, механизмов, транспортных средств, отдельных узлов и деталей, разрабатывает и осуществляет мероприятия по предупреждению внеплановых остановок оборудования, механизмов, транспортных средств, продлению сроков службы узлов и деталей, межремонтных периодов, улучшению сохранности оборудования, механизмов, транспортных средств, повышению надежности его в эксплуатации; организует на предприятии специализированный ремонт, централизованное изготовление запасных частей, узлов и сменного оборудования, механизмов,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Рассматривает причины повышенного износа оборудования, механизмов, транспортных средств, их простоев, расследует аварии, разрабатывает и внедряет мероприятия по их ликвидации и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Разрабатывает и внедряет комплекс мероприятий по замене малоэффективного оборудования, механизмов, транспортных средств высокопроизводительным, по сокращению внеплановых ремонтов и простоев оборудования, механизмов, транспортных средств, снижению затрат на их ремонт и содержание на основе применения новых прогрессивных методов ремонта и восстановления деталей, узл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беспечивает контроль качества работ по монтажу оборудования, механизмов, транспортных средств, рационального расходования средств на капитальный ремонт, правильного хранения оборудования, механизмов, транспортных средств на складах, своевременную проверку и предъявление органам, осуществляющим государственный технический надзор, подъемных механизмов и других объектов, внесение изменений в паспорта на оборудование, механизмы, транспор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ыявляет неиспользуемое оборудование, механизмы, транспортные средства и предлагает меры по улучшению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ыполняет ремонтные работы на основе механизации труда и внедрения прогрессивных технологий, совершенствует организацию труда работников ремонт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Разрабатывает и внедряет мероприятия по созданию безопасных и благоприятных условий труда при эксплуатации и ремонте оборудования, механизмов, транспортных средств, выдвигает и рассматривает рационализаторские предложения, касающиеся улучшения работы оборудования, механизмов, транспортных средств, дает отзывы и заключения на наиболее сложные из них, а также на проекты отраслевых нормативов и государственных стандартов, содействует внедрению принятых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Составляет заявки на приобретение оборудования, механизмов, транспортных средств, в том числе на условиях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Руководит работниками других отделов и подразделений, осуществляющими ремонтное обслуживание оборудования, механизмов, транспортных средств, зданий и сооружений предприятия. Участвует в занятиях по обмену передовым опытом, внедрению методов высоко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Контролирует соблюдение работниками других отделов и подразделений правил технической эксплуатации оборудования, механизмов, транспортных средств, правил и норм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Обеспечивает текущий ремонт производственных зданий, сооружений и их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Разрабатывает и внедряет мероприятия по благоустройству, озеленению и уборке подведомственн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Главного механи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авать работникам других отделов и подразделений разъясне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поручению вышестоящего руководства контролировать выполнение производственных заданий, своевременное выполнение отдельных поручений работниками других отделов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прашивать и получать необходимые материалы и документы, относящиеся к вопросам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аимодействовать с другими предприятиями, организациями и учреждениями по производственным и другим вопросам, относящимся к компетенции Главного 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осить рационализаторские предложения по вопросам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носить предложения по экономии затрат на приобретение, эксплуатацию и обслуживание оборудования, механизмов,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Главного механи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зультаты и эффективность производственной деятельности, отнесенной к его функциональным обязанностям, указанным в разделе 3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планов работ подчиненных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вышестоящ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,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обеспечение соблюдения трудовой и исполнительской дисциплины работниками подчиненных служб и работниками, находящимися в подчинении Главного 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ханик: _________________/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2</Words>
  <Characters>12122</Characters>
  <CharactersWithSpaces>10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главного меха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