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главного техно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главного технолога (далее - "отдел") является структурным подразделением предприятия и подчиняется непосредственно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одразделения N 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д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ей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организации работы с научно-технической и технологической информ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, его профиль, специализация и перспективы развития; состояние и перспективы развития отечественной и зарубежной науки и техники в соответствующих областях знаний и отраслях производства; вс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информационной работы; новые информационные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комплектования, хранения, поиска и выдачи научной и производственно-технической информации; порядок подготовки информационных материалов к изданию и основы редакционно-издательской работы; организацию справочно-информацио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главный технолог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уществление единой политики предприятия в области технологи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ехнологическая подготовка предприятия к производству н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еспечение оптимальной длительности жизненного цикла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недрение конкурентоспособных технологий в 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работка и внедрение прогрессивных, экономически обоснованных ресурсосберегающих технологических процессов и режимов производства выпускаемой предприятие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работка и внедрение мероприятий по повышению уровня технологической подготовки и технического перевооружения производства, сокращению расходов сырья, материалов, затрат труда, улучшению качества продукции и роста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воение в производстве прогрессивных технологических процессов, новейш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ставление планов внедрения новой техники и технологии, повышения технико-экономической эффектив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зработка технологической документации, организация контроля за обеспечением ею цехов, участков и других производственных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зработка проектов изменений в технической документации в связи с корректировкой технологических процессов и режим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ыполнение перспективных и текущих планов технологической подготовк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Контроль за соблюдением установленных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ыявление нарушений технологической дисциплины и принятие мер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абота по организации и планировке новых цехов и участков, их специализации, освоению новой техники, новых высокопроизводительных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асчеты производственных мощностей и загрузк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оведение мероприятий по повышению технического уровня производства и коэффициента сменности работы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Составление и пересмотр технических условий и требований, предъявляемых к сырью, основным и вспомогательным материалам, полуфабрик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Участие в разработке и внедрение прогрессивных норм трудовых затрат, расхода технологического топлива и электроэнергии, сырья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Разработка мероприятий по предупреждению и устранению брака, снижению материалоемкости продукции и трудоемкости ее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Совершенствование технологии изготовления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Внедрение достижений науки и техники, прогрессивных базовых технологий, высокопроизводительных ресурсо- и природосберегающих безотход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Проектирование и внедрение технологических систем, средств охраны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Комплексная механизация и автоматизация производственны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Внедрение нестандартного оборудования, технологической оснастки, приспособлений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Аттестация и рационализация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Участие в определении номенклатуры измеряемых параметров и оптимальных норм точности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Рассмотрение проектов конструкций изделий или состава продуктов, отраслевых и государственных стандартов, а также наиболее сложных рационализаторских предложений и изобретений, касающихся технологи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Подготовка заключений о соответствии рационализаторских предложений и изобретений требованиям экономичной и экологичной технологи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5. Согласование вопросов, относящихся к технологической подготовке производства, с подразделениями предприятия, проектными, исследовательскими организациями, представителями зака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6. Внедрение систем автоматизированного проектирования, организационной и вычислительной техники, автоматизированных систем управления оборудованием и технологическими процес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7. Участие в разработке проектов реконструк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8. Разработка и проведение мероприятий по сокращению сроков освоения новой техники и технологии, рациональному использованию производственных мощностей, снижению энерго- и материалоемкости производства, повышению его эффективности, улучшению качества продукции, совершенствованию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9. Проведение исследовательских и экспериментальных работ по освоению вновь разрабатываемых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0. Участие в промышленных испытаниях новых видов машин и механизмов, средств механизации и автоматизаци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1. Координация деятельности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2. Консультирование подразделений предприятия по решению отдельных технологически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3. Осуществление методического руководства деятельностью других структурных подразделений по научно-техничес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4. Осуществление в рамках своей компетенции ведения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5. Организация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6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7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де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анализе рынка сбыта, в проведении маркетингов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решения о внесении изменений в технологию производств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уководителей всех производственных подразделений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олнения предписанных норм эксплуатации оборудования и хранения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го предоставления сведений о нарушениях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любой иной информации, необходимой для деятельност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остановления деятельности структурных подразделений в случае отклонения от утвержденного технологическ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тавить в известность руководство предприятия о приостановлении деятельности структурны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учать отдельным структурным подразделениям предприятия проведение отдельных технолог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технических условий,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главный техно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технолог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4</Words>
  <Characters>10262</Characters>
  <CharactersWithSpaces>8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ЗАО «Юринформ В»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главного техн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