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б отделе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она"                                             приказом 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       от 15.03.2010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деле кад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кадров (далее - отдел) является структурным подразделением ООО "Верона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ется и ликвидируется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дел подчиняется заместителю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создается с целью обеспечения организации трудовым ресурсами, комплектования кадрами служащих требуемых профессий и квалификации в соответствии с задачами и направлением ее деятельности, разработки кадровой политики организации, соблюдения прав, льгот и гарантий работников в области трудового права, а также ведения кадрового делопроизводства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отдел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ой системой документационного обеспечения управления (ГСДО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ми стандартами (ГОС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, разработанными и утвержденными Росарх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ми типовых управленче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едения и хранения трудовых книжек, изготовления бланков трудовой книжки и обеспечения ими работо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о заполнению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количество штатных единиц отдела утвержд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дел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следующие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- 1 шт. е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специалист по кадрам - 1 шт. е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кадрам - 2 шт.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новные за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е задачи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процесс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, отбор, прием на работу и расстановк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личного состав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резерва кадров для выдвижения на вышестоящие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аттес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профессиональной подготовке и переподготовке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адрового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ое руководство и координация деятельности кадровых подразделений фил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оин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ункции отдела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ределение и разработка кадровой политики и стратегии в соответствии с направлением деятельности организации и сферой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ормирование штатного распис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ределение текущей потребности в кад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бор квалифицированных специалистов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я работников организации об имеющихся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в средствах массовой информации объявлений о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я в органы служб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я с учебными за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мплектование организации необходимыми кадрами в соответствии с критериями отбора и оценкой нанимаемого персонал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ение работников внутр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на работу нов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кументальное оформление приема, перевода и увольнения работников в соответствии с трудовым законодательством - оформление трудовых договоров с работниками и изменений к ним, подготовка проектов приказов по личному составу и основной деятельности организации, заполнение личных карточек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едение работы с трудовыми книжками, в том числе прием трудовых книжек от принимаемых на работу работников, их учет, хранение, заполнение, а также выдача при прекращении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ет личного состава путем составления различного вида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оставление графиков отпусков, оформление приказов о предоставлении работникам различных видов отпусков, учет количества использованных дней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формление и учет служебных командировок (подготовка проектов приказов и служебных удостов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бота с листками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верка правильности и полноценного заполнения табелей учета рабочего времени работниками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одготовки и выдача справок о занимаемой должности и периоде работ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заимодействие со сторонними организац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ыми компаниями в части подачи сведений на оформление полисов обязательного медицинского страхования (ОМС) и добровольного медицинского страхования (ДМ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ми комиссариатами по вопросам постановки, снятия с воинского учета работников организации, их учета и предоставления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ными фондами в целях предоставления документов для изготовления страховых свидетельств государственного пенсио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одготовка кадровой документации для передачи в архив организации для дальнейш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рганизация работы с филиалам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кадрового делопроизводства в фил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работников филиала в част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четности о приеме, переводе и увольнении работников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одготовка материалов для представления работников к поощ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одготовка материалов для привлечения работников к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Контроль за соблюдением дисциплины труда и выполнением работниками Правил внутреннего трудового распорядка и иных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рганизация воинского учет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Консультирование работников организации по вопросам трудового законодательства, в том числе и ответы на запросы, жалобы,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Планирование и участие в мероприятиях по аттестации, к которым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локальных нормативных актов, на основании которых проводится аттес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обеспечение (составление графиков, приказов, характерист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ходом проведения аттестации, выполнения решени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Установление потребности в повышении квалификации, переподготовке или обучении работников, документальное оформление направления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Формирование и подготовка резерва кадров для выдвижения на вышестоящи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Разработка комплекса мер по повышению мотив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Анализ текучест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и отдел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по вопросам, относящимся к компетенции отдела, с другими подразделениями организации, государственными и муниципальными органами, а также друг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всех структурных подразделений материалы и сведения, необходимые для выполнения функций, возложенных на от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трудового законодательства в организации, а также давать разъяснения по применению норм Трудового кодекса РФ и иных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по повышению эффективности и совершенствованию деятельности всех подразделений организации в части, относящейся к компетен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овать в установленном порядке от имени организации по вопросам, относящимся к компетенции отдела, в том числе и по вопросам подбора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ять документы по личному составу, выдаваемые работник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отдел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персональных данных работников при их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в своей работе нормы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в процессе выполнения функций, возложенных на него,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 всеми структурны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елей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снительных за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ок, копий запрашив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бухгалте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приказов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елей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ков време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й для начисления и выплаты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 для оформления служебных команд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и о заработной плат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 правовым отде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ъяснений действующего законодательства и порядк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ов документов для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 отделом документационн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и входящей и исходящей корреспонденции, приказов по общ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и писем и и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документов на архив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 лицами, ответственными за кадровое делопроизводство в филиал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и и получения информации, кадровой документации для координации и контроля за деятельностью кадровых подразделений в фил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методических материалов, включая локальные нормативные акты, для ознакомления работников филиалов и применения их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я по вопросам кадрового делопроизводства и трудового законодательст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своевременное и некачественное выполнение возложенных на отдел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соблюдение законодательства в области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ники отдела несут персональную ответственность в пределах должностных обязанностей, определенных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Работники отдела могут быть привлечены к дисциплинарной, материальной, уголовной ответственности в случае и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орядок привлечения к дисциплинарной ответственности предусмотрен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твеев</w:t>
      </w:r>
      <w:r>
        <w:rPr/>
        <w:t xml:space="preserve">                                  Е.П. Матв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1.03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Полякова</w:t>
      </w:r>
      <w:r>
        <w:rPr/>
        <w:t xml:space="preserve">                                 Е.А. Поля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17</Characters>
  <CharactersWithSpaces>8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Коллектив авторов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б отделе кад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