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_"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кадров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кадров (далее - "отдел") является структурным подразделением предприятия и подчиняется непосредственно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ей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кальными актам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 по управлению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штаты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я и перспектив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ая политика и стратег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перспективной и текущей потребности предприятия в кад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обеспечения предприятия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рынк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профессионально-квалификационной структуры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, ведения и хранения документации, связанной с кадрами и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табель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чета движения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сведений и информации, составляющей государственную тайну или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дел применяет в своей работе современные информационные технологии для работы с кадрами, средства взаимодействия и связи; рассматривает возможности внедрения передового отечественного и зарубежного опыта работы с персоналом; проводит социологические и психологические исследования, направленные на совершенствование организации труда, производства и управления, повышение продуктивности предприятия; во взаимодействии с другими структурными подразделениями добивается соблюдения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бор, расстановка и воспитани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учение деловых и моральных качеств работников по их практ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здание резерва кадров для выдвижения на руководящие и материально ответственны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ация и проведение всех видов подготовки и повышения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ет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еспечение прав, льгот и гарантий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отка кадровой политики и стратег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отка прогнозов, определение текущей потребности в кадрах и источников ее удовлетворения на основе изучения рынк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мплектование предприятия кадрами рабочих, служащих и специалистов требуемых профессий, специальностей и квалификации в соответствии с целями, стратегией и профилем предприятия, изменяющимися внешними и внутренними условиям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иема и расстановки молодых специалистов в соответствии с полученной в учебном заведении профессией и специа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совместно с руководителями подразделений проведения стажировки и работы учеников и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Формирование и ведение банка данных о количественном и качественном состав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бор и отбор работников совместно с руководителями заинтересованных подразделений и внесение соответствующих предложений об их назначении на указанные должности, оформление приказов о приеме на работу и другой необходимой для этого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зработка предложений о приеме на работу по конкурсу в соответствии с порядком, установленным законодательством, подготовка и организация работы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нформирование работников внутри предприятия об имеющихся вакансиях, использование средств массовой информации для помещения объявлений о найм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становление прямых связей с учебными заведениями и службами заня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и организация повышения профессиональн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формление приема, перевода и увольнения работников в соответствии с трудовым законодательством, положениями, инструкциями и приказами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Учет лич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ыдача справок о настоящей и прошлой трудовой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ием, заполнение, хранение и выдача трудовых кни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едение установленной документации по кад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одготовка материалов для представления персонала к поощр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одготовка материалов по привлечению работников к материальной и дисциплинар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асстановка кадров на основе оценки их квалификации, личных и делов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Контроль за правильностью расстановки работников и использования их труда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Изучение профессиональных, деловых и моральных качеств работников в процессе их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рганизация проведения аттестации работников предприятия, ее методическое и информационное обеспечение, участие в анализе результатов аттестации, осуществление постоянного контроля за ходом выполнения решени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Подготовка необходимых материалов для рассмотрения на комиссии по установлению выслуг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Подготовка соответствующих документов по пенсионному страхованию и представление их в органы социаль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ыдача справок о работе на предприятии, занимаемой должности и размере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Обеспечение социальных гарантий трудящихся в области занятости, соблюдения порядка трудоустройства и переобучения высвобождающихся работников, предоставления им установленных льго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Составление графиков отпусков, учет использования работниками отпусков, оформление очередных отпусков в соответствии с утвержденными графиками и дополнитель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формление и учет команд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Таб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Контроль за состоянием трудовой дисциплины в подразделениях предприятия и соблюдением работниками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Анализ текучест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9. Разработка мероприятий по укреплению трудовой дисциплины, снижению текучести кадров, потерь рабочего времени,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0. Рассмотрение жалоб и заявлений работников по вопросам приема, перемещения и увольнения, нарушения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1. Принятие мер к выявлению и устранению причин, порождающих жалоб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2. Своевременное выявление и конструктивное разрешение трудов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3. Методическое руководство деятельностью других структурных подразделений по кадр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4. Ведение делопроизводства, формирование и отправление/получение корреспонденции и другой информации по электронным каналам связи по вопросам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5. Организация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6. В пределах компетенции отдела - защита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7. Ведение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адровой работ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ОТДЕЛ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кадров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структурных подразделениях необходимые данные о работниках, а при приеме на работу и перемещениях работников - мнение руководителей соответствующи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олировать в структурных подразделениях соблюдение в отношении работников законодательства о труде, предоставление установленных льгот и преиму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вать руководителям структурных подразделений предприятия обязательные для исполнения указания по вопросам, относящимся к компетенции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ебовать и получать от всех структурных подразделений предприятия сведения, необходимые для выполнения возложенных на отдел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амостоятельно вести переписку по вопросам подбора кадров, а также по другим вопросам, входящим в компетенцию отдела и не требующим согласования с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едставительствовать в установленном порядке от имени предприятия по вопросам, относящимся к компетенции отдела, во взаимоотношениях с государственными и муниципальными органами, а также другими предприятиями, организациями, учреждениями, в том числе агентствами по найму и службами заня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авать разъяснения, рекомендации и указания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роводить совещания и участвовать в совещаниях, проводимых на предприятии по кадр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предприятия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 (указать структурные подраз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правильность оформляемых ими документов, их соответств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6</Words>
  <Characters>11078</Characters>
  <CharactersWithSpaces>9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кадр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