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 об отделе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ерона"                                             приказом  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ОО "Верона")                                       от 15.03.2010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деле кад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кадров (далее - отдел) является структурным подразделением ООО "Верона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ется и ликвидируется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дел подчиняется заместителю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создается с целью обеспечения организации трудовым ресурсами, комплектования кадрами служащих требуемых профессий и квалификации в соответствии с задачами и направлением ее деятельности, разработки кадровой политики организации, соблюдения прав, льгот и гарантий работников в области трудового права, а также ведения кадрового делопроизводства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отдел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ой системой документационного обеспечения управления (ГСДО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ми стандартами (ГОС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, разработанными и утвержденными Росарх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нями типовых управленче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едения и хранения трудовых книжек, изготовления бланков трудовой книжки и обеспечения ими работод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ей по заполнению трудовых кни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количество штатных единиц отдела утверждает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дел подчиняется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следующие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- 1 шт. е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ий специалист по кадрам - 1 шт. е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по кадрам - 2 шт.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сновные за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е задачи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е процесс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, отбор, прием на работу и расстановк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личного состав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резерва кадров для выдвижения на вышестоящие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ведения аттест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по профессиональной подготовке и переподготовке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адрового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ое руководство и координация деятельности кадровых подразделений фил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воин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ункции отдела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ределение и разработка кадровой политики и стратегии в соответствии с направлением деятельности организации и сферой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ормирование штатного расписа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ределение текущей потребности в кад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бор квалифицированных специалистов пут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я работников организации об имеющихся ваканс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щения в средствах массовой информации объявлений о ваканс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ения в органы службы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я с учебными за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мплектование организации необходимыми кадрами в соответствии с критериями отбора и оценкой нанимаемого персонал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мещение работников внутр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на работу нов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кументальное оформление приема, перевода и увольнения работников в соответствии с трудовым законодательством - оформление трудовых договоров с работниками и изменений к ним, подготовка проектов приказов по личному составу и основной деятельности организации, заполнение личных карточек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едение работы с трудовыми книжками, в том числе прием трудовых книжек от принимаемых на работу работников, их учет, хранение, заполнение, а также выдача при прекращении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чет личного состава путем составления различного вида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оставление графиков отпусков, оформление приказов о предоставлении работникам различных видов отпусков, учет количества использованных дней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формление и учет служебных командировок (подготовка проектов приказов и служебных удостовер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бота с листками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оверка правильности и полноценного заполнения табелей учета рабочего времени работниками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одготовки и выдача справок о занимаемой должности и периоде работы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заимодействие со сторонними организац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ыми компаниями в части подачи сведений на оформление полисов обязательного медицинского страхования (ОМС) и добровольного медицинского страхования (ДМ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енными комиссариатами по вопросам постановки, снятия с воинского учета работников организации, их учета и предоставления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сионными фондами в целях предоставления документов для изготовления страховых свидетельств государственного пенсион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одготовка кадровой документации для передачи в архив организации для дальнейше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рганизация работы с филиалам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блюдением кадрового делопроизводства в фили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е работников филиала в част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отчетности о приеме, переводе и увольнении работников фил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Подготовка материалов для представления работников к поощ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Подготовка материалов для привлечения работников к дисциплинар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Контроль за соблюдением дисциплины труда и выполнением работниками Правил внутреннего трудового распорядка и иных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Организация воинского учет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Консультирование работников организации по вопросам трудового законодательства, в том числе и ответы на запросы, жалобы,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Планирование и участие в мероприятиях по аттестации, к которым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локальных нормативных актов, на основании которых проводится аттес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обеспечение (составление графиков, приказов, характеристи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ходом проведения аттестации, выполнения решений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Установление потребности в повышении квалификации, переподготовке или обучении работников, документальное оформление направления на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Формирование и подготовка резерва кадров для выдвижения на вышестоящие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Разработка комплекса мер по повышению мотив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Анализ текучест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и отдел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по вопросам, относящимся к компетенции отдела, с другими подразделениями организации, государственными и муниципальными органами, а также друг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всех структурных подразделений материалы и сведения, необходимые для выполнения функций, возложенных на от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трудового законодательства в организации, а также давать разъяснения по применению норм Трудового кодекса РФ и иных нормативн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редложения по повышению эффективности и совершенствованию деятельности всех подразделений организации в части, относящейся к компетенци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твовать в установленном порядке от имени организации по вопросам, относящимся к компетенции отдела, в том числе и по вопросам подбора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ять документы по личному составу, выдаваемые работника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и отдел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охранность персональных данных работников при их 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в своей работе нормы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Взаимодействие со структурными подразделе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в процессе выполнения функций, возложенных на него, взаимодей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 всеми структурными подраз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о вопросам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белей учета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снительных запи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стков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о вопросам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ок, копий запрашив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 бухгалте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 вопросам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й приказов по личному со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белей учета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стков временной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й для начисления и выплаты пособ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ов для оформления служебных команд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о вопросам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и о заработной плат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 правовым отде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По вопросам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ъяснений действующего законодательства и порядка е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По вопросам предо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ов документов для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 отделом документационного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и входящей и исходящей корреспонденции, приказов по общ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ки писем и и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и документов на архив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 лицами, ответственными за кадровое делопроизводство в филиал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ки и получения информации, кадровой документации для координации и контроля за деятельностью кадровых подразделений в фили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методических материалов, включая локальные нормативные акты, для ознакомления работников филиалов и применения их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я по вопросам кадрового делопроизводства и трудового законодательств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своевременное и некачественное выполнение возложенных на отдел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несоблюдение законодательства в области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ники отдела несут персональную ответственность в пределах должностных обязанностей, определенных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Работники отдела могут быть привлечены к дисциплинарной, материальной, уголовной ответственности в случае и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Порядок привлечения к дисциплинарной ответственности предусмотрен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твеев</w:t>
      </w:r>
      <w:r>
        <w:rPr/>
        <w:t xml:space="preserve">                                  Е.П. Матве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1.03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Полякова</w:t>
      </w:r>
      <w:r>
        <w:rPr/>
        <w:t xml:space="preserve">                                 Е.А. Поляк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8</Words>
  <Characters>10017</Characters>
  <CharactersWithSpaces>8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Коллектив авторов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кадр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