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 "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капиталь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______ г.                       N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капитального строительства (далее - "отдел") является структурным подразделен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____________ N 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организации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 отдела утверждает Руководител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строительства и реконструкции производствен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строительства и реконструкции вспомогательных объектов культурно-бытов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ение своевременного ввода новых объект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Экономия средств организации за счет эффективного использования капитальных вложений, сокращения объемов незавершенного строительства и рационализации работы всех структурных подразделен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а проектов долгосрочных, среднесрочных и текущих план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ставление титульных списков на все объекты капитального строительства, заявок на строительные материалы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работка планов ввода новых производственных мощностей и культурно-бытов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лючение договоров с проектными организациями и подрядчиками на разработку проектно-сметной документации и строительство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гласование графиков проектных и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ганизация подготовки строитель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огласование с органами, осуществляющими технический надзор, вопросов, связанных с установкой, испытанием и регистрацией оборудования на строительных площ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ланирование снабжения объектов строительства материалами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ыполнение план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воевременная выдача проектно-сметной и технической документации для производства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Технический надзор за сроками и качеством выполнения работ, за их соответствием утвержденной проектно-сметной документации, рабочим чертежам, строительным нормам, стандартам, нормам техники безопасности, производственной санитарии, требованиям рациональной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одготовка документации по завершенным объектам для прием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Контроль за своевременным вводом объект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Учет незавершен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пределение потребности в строительстве новых производственных мощностей и культурно-бытов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Подготовка материалов, необходимых для экономического обоснования необходимости строительства нов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рганизация консультаций по решению отдельных строитель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Участие в общем планировании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рганизация взаимодействия с научно-исследовательскими институтами,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Координация деятельности структурных подразделен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СОТРУДНИКОВ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трудники отдела капитального строительства в соответствии со своими должностными инструкциями для решения возложенных на отдел задач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егулировать распределение материальных и денежных средств, выделенных на капитальное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ручать сотрудникам отдельных структурных подразделений организации проведение работ по вопросам обеспечения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прашивать в установленном порядке от сотрудников структурных подразделений организации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зрабатывать предложения по вопросам производства продукции на основании результатов продаж и мнений покупателей и доводить их до сведения руководства организации, а также производственных и технически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едставительствовать в установленном порядке от имени организации по вопросам, относящимся к компетенции отдела, во взаимоотношениях с государственными и муниципальными органами, а также общественными объединениям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чальник отдела капитального строительства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носить предложения в отдел кадров и руководству организации о перемещении работников отдела, их поощрении за успешную работу, а также предложения о наложении дисциплинарных взысканий на работников, нарушающих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организации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7</Characters>
  <CharactersWithSpaces>5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асенов Е.Б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