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контроля качеств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контроля качества (далее - "отдел") является структурным подразделением предприятия и подчиняется непосредственно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управлению качество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государственного надзора, межведомственного и ведомственного контроля за качеством продукции; система, методы и средства техн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я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в отрасли и на предприятии стандарты и технически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сертификации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аттестации качества промышле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едъявления и рассмотрения рекламаций по качеству сырья, материалов, полуфабрикатов, комплектующих изделий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спытаний и прием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учета, порядок и сроки составления отчетности о качестве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передовых отечественных и зарубежных предприятий по достижению высоких показателей качества продукции и организации е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нтроль качества выпускаемой предприятие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работка мероприятий по повышению качества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ерка поступающих на предприятие материальных ресурсов (сырья, материалов, полуфабрикатов, комплектующих издел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работка нормативов качества продукции, выпускаемой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зучение причин выпуска бракова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ведение работ по контролю качества выпускаемой предприятие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нтроль выполнения работ (услуг) в соответствии с требованиями стандартов и технических условий, утвержденными образцами (эталонами) и технической документацией, условиями поставок 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работку мероприятий по повышению качества продукции (работ, услуг), обеспечению их соответствия современному уровню развития науки и техники, потребностям внутреннего рынка, экспорт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верку поступающих на предприятие материальных ресурсов (сырья, материалов, полуфабрикатов, комплектующих изделий), подготовку заключений о соответствии их качества стандартам и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ерационный контроль на всех стадиях производственного процесса, контроль качества и комплектности готовой продукции, качества изготовленных на предприятии инструмента и технологической оснастки, а также правильности хранения в подразделениях предприятия и на складах сырья, материалов, полуфабрикатов, комплектующих изделий,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ведение мероприятий по повышению качества продукции (работ, услуг), подготовку продукции к государственной аттест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зработку и внедрение системы управления качеством, стандартов и нормативов, показателей, регламентирующих качество продукции (работ, услуг), наиболее совершенных методов контроля, предусматривающих автоматизацию и механизацию контрольных операций, систем бездефектной сдачи продукции, неразрушающего контроля и др., создание для этих целей спец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аботу по определению номенклатуры измеряемых параметров и оптимальных норм точности измерений, по выбору необходимых средств их выполнения, осуществлению контроля за соблюдением нормативных сроков обновления продукции и подготовки ее к аттест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оведение не предусмотренных технологическим процессом выборочных проверок качества готовой продукции, сырья, материалов, полуфабрикатов, комплектующих изделий, качества и состояния технологического оборудования и инструмента, условий производства, хранения и транспортиров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Контроль за испытаниями готовых изделий и оформлением документов, удостоверяющих качество продукции (работ, услуг), подготовкой рекламаций при нарушениях поставщиками требований к качеству поставок, а также своевременной подготовкой методик и технологических инструкций по текущему контролю процесса изготовления продукции, за состоянием контрольно-измерительных средств на предприятии и своевременностью их представления для государственной поверки, за обеспечением служб контроля качества необходимой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Анализ рекламаций, изучение причин возникновения дефектов и нарушений технологии производства, ухудшения качества работ, выпуска брака и продукции пониженных сортов, разработку предложений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Контроль за осуществлением необходимых мер по повышению ответственности всех звеньев производства за выпуск продукции, соответствующей установленным требованиям, по прекращению приема и отгрузки некаче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существление методического руководства деятельностью других структурных подразделений по вопросам контроля качеств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существление организации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проблемам контроля качества продукции, выпускаемой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существлять контроль деятельности структурных подразделений предприятия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рганизовывать проведение контроля качества поступающих на предприятие сырья, материалов, полуфабрикатов, комплектующ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носить предложения по вопросам, входящим в компетенцию отдела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нтроля кач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5</Words>
  <Characters>9401</Characters>
  <CharactersWithSpaces>8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ЗАО «Юринформ В»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контроля качеств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