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материально-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абжения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материально-технического снабжения (далее - отдел) является структурным подразделением ________ "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материально-техническому обеспечени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ерспективного и текущего планирования материально-технического обеспечения, разработки нормативов производственных запасов сырья, материалов и других материальных ресурсов, проведения работ по ресурсосбере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организации материально-технического обеспечения 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поставщиками и контроля за их выполнением, оформления документации на отпуск материалов подразделения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по материально-техническому обеспечению качества продукции, методы и порядок их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овые и розничные цены, номенклатуру потребл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набженческих и складских операций и порядок составления отчетности о выполнении плана материаль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использованию средств вычислительной техники, теле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,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материально-технического 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в соответствующих областях знаний и отрасля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мплектования, хранения, поиска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ст по материально-техническому снаб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ст по договорной и претензио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ка готовой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уществление в пределах своих полномочий контроля качества продукции и сырья, поставляемых предприятию, на соответствие требованиям стандартов, техническим условиям, правилам, положениям и другим нормативным а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 разработкой проектов перспективных и текущих планов и балансов материально-технического обеспечения производственной программы, ремонтно-эксплуатационных нужд предприятия и его подразделений, а также создания необходимых производственных запасов на основе определения потребности в материальных ресурсах (сырье, материалах, полуфабрикатах, оборудовании, комплектующих изделиях, топливе, энергии и др.) с использованием прогрессивных нор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вает подготовку заключения договоров с поставщиками, согласование условий и сроков поставок, изучает возможность и целесообразность установления прямых долгосрочных хозяйственных связей по поставкам материально-техн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-технических ресурсов в порядке оптовой торговли, а также закупку материально-технических ресурсов, реализуемых в порядке свободной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ивает доставку материальных ресурсов в соответствии с предусмотренными в договорах сроками, контроль их количества, качества и комплектности и хранение на склад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дготавливает претензии к поставщикам при нарушении ими договорных обязательств, контролирует составление расчетов по этим претензиям, согласовывает с поставщиками изменения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уководит разработкой стандартов предприятия по материально-техническому обеспечению качества выпускаемой продукции, экономически обоснованных нормативов производственных (складских) запас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беспечивает контроль за состоянием запасов материалов и комплектующих изделий, оперативным регулированием производственных запасов на предприятии, соблюдением лимитов на отпуск материальных ресурсов и их расходованием в подразделениях предприятия п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уководит разработкой и внедрением мероприятий по повышению эффективности использования материальных ресурсов, снижению затрат, связанных с их транспортировкой и хранением, использованию вторичных ресурсов и отходов производства, совершенствованию системы контроля за их расходованием, использованием местных ресурсов, выявлению и реализации излишнего сырья, материалов, оборудования и других вид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ует работу складского хозяйства, принимает меры по соблюдению необходимых условий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ует учет движения материальных ресурсов на складах предприятия, принимает участие в проведении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оставляет установленную отчетность о выполнении плана материально-технического обеспеч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уществляет методическое руководство деятельностью других структурных подразделений по вопросам материально-технического 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существляет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рганизует ведение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беспечивает высокий уровень механизации и автоматизации транспортно-складских операций, применения компьютерных систем и нормативных условий организаци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, документы и письменные объяснения, необходимые для решения вопросов, отнесенных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лять в пределах своей компетенции интересы предприятия в вопросах, связанных с материально-техническим снабжением и контролем материально-технических средств, поставляемых на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лекать специалистов других отделов для экспертизы специализированных за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териально-технического 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9</Words>
  <Characters>9559</Characters>
  <CharactersWithSpaces>8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 материально-технического снабжени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