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_"____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охраны окружающей среды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охраны окружающей среды (далее - "отдел") является структурным подразделением предприятия и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предприятия N _____ от "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отдела назначаются и освобождаются от должности приказом руководителя предприят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субъек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ми нормативными и методическими материалами по охране окружающей среды и рациональному использованию природн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вопросам охраны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предприятия, его профиль, специализация и перспективы развития; состояние и перспективы развития отечественной и зарубежной науки и техники в соответствующих областях знаний и отраслях производства; основны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и планирования мероприятий по охране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лучшие существующие технологии производства, удовлетворяющие мировым экологическим стандар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новными задачами отдел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 внедрение мероприятий, направленных на выполнение требований экологического законодательства по соблюдению стандартов и нормативов в области охраны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экологических стандартов и нормативов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разработке мер по обеспечению экологической чистоты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на предприятии эффективной системы экологической информации, распространяемой на всех уровнях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отдел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работку и внедрение мероприятий, направленных на выполнение требований экологического законодательства по соблюдению стандартов и нормативов в области охраны окружающей среды, рационального использования природных ресурсов, создания экономики замкнутого цикла при проектировании, строительстве и эксплуатации новых объектов предприятия, а также расширении и реконструкции действующих произво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ставление перспективных и текущих планов по охране окружающей среды,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частие в разработке мер по обеспечению экологической чистоты выпускаемой продукции, ее безопасности для потребителей, создании новых товаров и технологических процессов с улучшенными экологическими характери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ведение экологической экспертизы технико-экономических обоснований, проектов, а также создаваемых новых технологий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недрение систем экологической маркировки продук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зработку экологических стандартов и нормативов предприятия в соответствии с действующими государственными, международными (региональными) и отраслевыми стандартами, обеспечение контроля за их выполнением и своевременным пересмо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онтроль правильности эксплуатации очистных и защит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азработку мер по предотвращению загрязнения окружающей среды, соблюдению экологических норм, обеспечивающих благоприятные условия труда, а также по предупреждению возможности аварий и катастро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азработку планов внедрения нов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оведение научно-исследовательских и опытных работ по созданию на предприятии экономики замкнутого цикла, основанной на экологически рациональной циркуляции материалов, сбережении и замещении невозобновляемых ресурсов, минимизации, повторном использовании, переработке и утилизации отходов, внедрении малоотходной, безотходной и экологически чистой технологии производства, рациональному использованию природ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Разработку планов капитального строительства по природоохранным объ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Расчет рисков для состояния окружающей среды при реализации предприятием программ по очистке и другим природоохранным меро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Расследование причин и последствий выбросов вредных веществ в окружающую среду, подготовку предложений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Разработку мер по улучшению охраны окружающей среды на основе изучения и обобщения передового опыта отечественных и зарубежны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Ведение учета показателей, характеризующих состояни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Создание системы хранения сведений о несчастных случаях, данных экологического мониторинга, документации по ликвидации отходов и прочей информации экологического характера, предоставляемой в распоряжение координатора природоохра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знакомление работников предприятия с требованиями экологическ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Разработку программы экологическ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Методическое руководство деятельностью других структурных подразделений по вопросам охраны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Осуществляет в рамках своей компетенции ведение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Организацию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3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охране окружающей среды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здавать экспертные и рабочие группы по проблемам экологии и охраны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меть резерв средств на финансирование научно-исследовательских и опытных работ по созданию на предприятии экономики замкнутого цик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рганизовывать проведение при необходимости экспертизы экологических программ и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носить предложения по вопросам, входящим в компетенцию отдела, в виде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работ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охраны окружающей сре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8</Words>
  <Characters>8881</Characters>
  <CharactersWithSpaces>7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ЗАО «Юринформ В»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отделе охраны окружающей среды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