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патентной и изобретательской работы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патентной и изобретательской работы (далее - "отдел") является структурным подразделением предприятия и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Руководителя предприятия N 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тдела назначаются и освобождаются от должности приказом Руководителя предприят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и отдела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(указать субъект Российской Федерации)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должны быть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патентоведению, организации рационализации и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предприятия; технические требования, предъявляемые к разрабатываемым конструк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ое оборудование предприятия и принципы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и организационная структур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роведения патент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патентной работы, рационализации и изобретательства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технического уровня и тенденций развития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электронно-вычислительной техники и теле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здания и ведения патент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и систематизации патентных материалов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заявок и других материалов для патентования изобретений за границей, продажи и покупки лицен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рассмотрения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промышленных образцах и товарных зна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атентоведения и организации изобрет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бретатель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В состав отдела входя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еспечение на предприятии высокого технического уровня, патентоспособности и патентной чистоты проектно-конструкторских разработок, изобретений, технологических процессов и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витие научно-технического творчества рабочих и служащих, привлечение их к рационализаторской деятельност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готовку предложений о патентной защите государственного приоритета новых технических решений, их реализацию на лицензион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ку лицензий на иностранные научно-технические раз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ставление планов производственной деятельности предприятия по разработке новой или модернизации действующей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ставление планов производственной деятельности предприятия по разработке новой или модернизации действующей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явление потребностей специалистов предприятия в патентных материалах по темам предстоящих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ведение консультаций и оказание помощи в использовании патент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воевременное рассмотрение поступающих в подразделение рационализаторских предложений и изобретений и подготовку по ним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оведение патентных исследований, поиск патентных материалов, отбор, изучение и оценку технического уровня изобретений, разработку рекомендаций по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оведение патентной экспертизы проектно-конструкторских и проектно-технологических работ, а также определение этапов, на которых должна проводиться проверка патентной чист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Контроль за своевременностью отражения в технической документации использованных патент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зработку рекомендаций по применению на предприятии патент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Защиту государственного приоритета технических решений, выполненных на уровне изобретений, предотвращение преждевременной публикации или иного разглашения сведений, раскрывающих их сущность, правовую охрану промышленных образцов и товар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Контроль за использованием в производстве изобретений, промышленных образцов и рационализаторских предложений, а также за техническим уровнем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Учет и систематизацию рационализаторских предложений и изобретений, ведение картотек внедренных изобретений, комплектование с использованием новых информационных технологий патентного фонда и создание справочного аппарата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Расчет экономической эффективности рационализаторских предложений и изобретений, определение размеров автор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знакомление руководителей и специалистов предприятия с патентным фондом, основами патентоведения, требованиями к патентной чистоте конструкторских разработок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Проведение конкурсов, смотров работ рационализаторов и изобре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Проведение консультаций по оказанию помощи в подготовке технической документации, выполнении необходимых расчетов, изготовлении и испытании опыт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формление необходимых материалов для представления к присвоению почетных званий лучшим рационализаторам и изобрет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Анализ состояния изобретательской и патентно-лицензионной работы в подразделениях предприятия, разработку предложений по ее совершенствованию, а также патентованию промышленной собственности, по продаже и покупке на нее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Контроль расходования средств на проведение мероприятий по рационализаци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Оформление изобретений, намечаемых к патентованию, другой документации и ведение делопроизводства по патентно-лицензионной работе, рационализаторской деятельност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3. Подготовку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4. Организацию ведения нормативно-справочной информации, относящейся к функциям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5. Обеспечение в пределах своей компетенции защиты сведений, составляющих государственную тайну, и иных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6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его компетенции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для решения возложенных на него зад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прашивать в установленном порядке от структурных подразделений предприятия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здавать экспертные и рабочие группы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водить в пределах своей компетенции в установленном порядке переговоры со сторонними организациями, подписывать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онтролировать расходование средств структурными подразделениями предприятия, выделенных на проведение мероприятий по рационализаци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рганизовывать проведение экспертизы проектно-конструкторских и проектно-технолог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носить предложения по вопросам, входящим в компетенцию отдела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 В   процессе  производственной  деятельности  предприятия 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ует со следующими структурными подразделе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труктурны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работ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ентной и изобретательск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6</Words>
  <Characters>9938</Characters>
  <CharactersWithSpaces>8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ЗАО «Юринформ В»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патентной и изобретательской работы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