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, место нахождени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 работе с обращениями (граждан, кли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по работе с обращениями (граждан, клиентов) (далее - отдел) является структурным подразделением ________ "____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"О порядке рассмотрения обращений граждан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законодательные и нормативные правовые акты, методические материалы по вопросам рассмотрения обращений граждан и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оциологических исследований,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и кадровую политик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ю, психологию и физи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работы с обращениями граждан и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Организации, ее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РАБОТЫ С ОБРАЩЕНИЯМИ ГРАЖДАН И КЛИ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Организации рассматриваются индивидуальные и коллективные предложения, заявления и жалобы граждан и клиентов (далее - обращения граж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я граждан могут поступать в Организацию по почтовой связи, по каналам электронной почты и факсимильной связи, а также в устной форме. Категории обращений граж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- обращения, направленные на улучшение деятельности Организации, обособленных структурных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- обращения в целях реализации прав и законных интересов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алобы - обращения с требованием о восстановлении прав и законных интересов граждан, нарушенных действиями (бездействием) либо решениями должностных лиц Организации, обособленны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а с обращениями граждан осуществляется в соответствии с Конституцией Российской Федерации, федеральными законами и иными нормативными правовыми актами Российской Федерации, а также решениями Организации, изданными во исполнение эт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ение своевременного рассмотрения письменных и устных обращений граждан, организацию контроля исполнения, а также ведение их централизованного учета осуществляет отдел и _________________ (наименование структурного подразделения Организации, обрабатывающего корреспонденцию, в том числе электронную) (далее - отдел документационного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проводит анализ (обобщение) вопросов, поставленных гражданами в обращениях и на личных приемах, и подготавливает соответствующую информацию для руководителя и заместителей руководителя Организации и предложения по улучшению работы с обращениям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СМОТРЕНИЕ ПИСЬМЕННЫХ 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исьменные обращения граждан, поступившие в адрес руководителя и заместителей руководителя Организации, без указания конкретного адресата, а также обращения граждан, полученные при их приеме и во время командировок должностных лиц Организации, регистрирует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обращения граждан, поступившие в подразделения Организации, регистрируются этими подразделениями отдельно от других документов и передаются в отдел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исьменные обращения граждан, поступившие в Организацию из Администрации Президента Российской Федерации, Правительства Российской Федерации, Совета Федерации и Государственной Думы Федерального Собрания Российской Федерации, регистрируются отделом документационного обеспечения и направляются на рассмотрение и исполнение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ел регистрирует письменные обращения граждан путем проставления в правом верхнем углу первого листа обращения отметки о поступлении в Организацию (регистрационного штампа), включающей индекс этого отдела, присвоенный обращению порядковый номер и дату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ждое письменное обращение граждан заполняется регистрационно-контрольная карточка (РК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олучения повторного обращения гражданина обращению присваивают тот же номер регистрации, что и первоначальному, на лицевой стороне РКК вверху указывают, что обращение является повторным, а в графе РКК "Краткое содержание" указывают, кому направлено на решение первоначальное обра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ым считается обращение, поступившее от одного и того же гражданина по одному и тому же вопросу, если со времени подачи первого обращения истек установленный законодательством Российской Федерации срок рассмотрения и ответ заявителю не дан или заявитель не удовлетворен данным ему от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убликатом обращения считаются обращения одного и того же лица по одному и тому же вопросу, направленные различным адресатам и поступившие в Организацию, или обращения с одинаков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бликаты обращений, поступившие в течение месяца со дня дачи заявителю исчерпывающего ответа, повторному рассмотрению не подлежат и направляются в дело с согласия начальника отдела. Если они поступили из Администрации Президента Российской Федерации, Правительства Российской федерации, от членов Совета Федерации или депутатов Государственной Думы и не взяты ими на контроль, заявителю направляют повторный от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убликаты обращений регистрируют под тем же номером, что и первоначальные обращения. При этом в РКК после номера обращения указывают дату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онимные обращения (без подписи автора, указания фамилии и почтового адреса для ответа), обращения, не поддающиеся прочтению, содержащие нецензурные выражения, не рас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, в том числе анонимные, о совершенных или готовящихся преступлениях пересылаются в соответствующие правоохраните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регистрированные письменные обращения граждан в зависимости от содержащихся в них вопросов начальник отдела докладывает руководителю и заместителям руководителя Организации или направляет с сопроводительным письмом (вместе с РКК) для рассмотрения в подразделения, в ведении которых находятся поставлен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екте резолюции руководителя и заместителей руководителя Организации, содержащей поручения по письменному обращению гражданина, указывают срок исполнения поручения, порядок направления автору обращения ответа, а при необходимости и доклада (информации) о результата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аправлять обращения граждан для их рассмотрения и (или) ответа тем должностным лицам, решения или действия (бездействие) которых обжал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исьменные обращения граждан по вопросам, отнесенным к компетенции обособленных структурных подразделений Организации, не требующие доклада руководителю и заместителям руководителя Организации, направляют в срок не позднее ___ дней с даты их поступления с сопроводительным письмом за подписью начальника отдела (или за подписью руководителя подразделения Организации, если обращение рассматривается соответствующим подразделением) на рассмотрение в обособленное структурное подразделение Организации, в компетенцию которого входит решение поставленных в обращении вопросов, с обязательным уведомлением об этом автора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о письменным обращениям граждан, поступившим в Организацию, должны быть приняты в срок до одного месяца со дня поступления. По письменным обращениям граждан, не требующим дополнительного изучения и проверки, решения должны быть приняты в срок не более __ дней со дня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для рассмотрения обращений граждан необходимо проведение специальной проверки, истребование дополнительных материалов и принятие других мер, срок рассмотрения письменного обращения может быть продлен, но не более чем на один месяц, руководителем, давшим поручение. О продлении срока рассмотрения сообщают автору обращения и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 результатах рассмотрения письменного обращения отдел готовит проект ответа для представления на подпись руководителю или заместител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ведомлении автора письменного обращения в устной форме делают отметку на первом листе письменного обращения или на отдельном листе с указанием даты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исьма - ответы на обращения граждан, подписанные руководителем и заместителями руководителя Организации, отправляют через отдел документационного обеспечения, где им присваивают соответствующие регистрационные номера. Визовые экземпляры этих писем передают для хранения в подразделение Организации, в котором находится подлинник обращения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ередачу зарегистрированных отделом письменных обращений граждан из одного подразделения Организации в другое производят по согласованию с начальнико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исьменные обращения граждан, переданные руководителю Организации во время его командировок, должны быть рассмотрены в оператив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онтроль за своевременным и объективным рассмотрением письменных обращений граждан, поступивших на исполнение в подразделения Организации, осуществляют руководители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исьменные обращения граждан считаются разрешенными, если рассмотрены все поставленные в них вопросы, приняты необходимые меры и даны ответы авторам обращений. При повторном обращении дополнительное рассмотрение разрешенных обращений граждан проводится в случае выявления новых обстоятельств или изменения нормативного правового регулирования в сфере, касающейся вопроса повторного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обращение гражданина, по которому руководителем (заместителем руководителя) Организации было дано поручение с указанием доложить о результатах рассмотрения, снимается с контроля по его решению после рассмотрения им доклад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исьменные обращения граждан и документы, связанные с их рассмотрением, подразделения Организации формируют в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связанных с рассмотрением письменных обращений граждан (поручений руководства Организации по обращениям и информации об их исполнении, сопроводительных писем, ответов о рассмотрении писем и др.), подразделения Организации направляют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СМОТРЕНИЕ УСТНЫХ 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ем граждан и рассмотрение их устных обращений осуществляют в приемной Организации, работа которой, включая порядок приема граждан, определяется соответствующим локальным нормативным докум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граждан в приемной Организации работники отдела ведут ежедневно, кроме выходных и праздничных дней. Учет обратившихся граждан и высказанных ими предложений, заявлений и жалоб ведется путем заполнения регистрационно-контрольных кар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ставленные гражданином во время приема вопросы не входят в компетенцию Организации, ему разъясняется порядок обращения в соответствующие органы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 время приема граждан решение поставленных ими вопросов невозможно, от них принимается письменное обращение, которое после регистрации направляется на рассмотрени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исьменных обращениях, переданных гражданами во время приема, проставляется отметка: "Принято на личном прие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и заместители руководителя Организации, другие должностные лица Организации ведут личный прием, о времени которого граждан информирует секретарь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граждан руководителем и заместителями руководителя Организации обеспечивают работники отдела, прием граждан руководителями подразделений Организации - работники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СМОТРЕНИЕ ОБРАЩЕНИЙ ЧЛЕНОВ СОВЕТА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ПУТАТОВ 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готовка и направление ответов на обращения членов Совета Федерации и депутатов Государственной Думы Федерального Собрания Российской Федерации осуществляется в соответствии с Федеральным законом "О статусе члена Совета Федерации и статусе депутата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поступлении в Организацию обращения члена Совета Федерации или депутата Государственной Думы по вопросам, связанным с их деятельностью, должностные лица Организации, в ведении которых находятся затронутые в обращении вопросы, обязаны безотлагательно (а при необходимости получения дополнительных материалов - не позднее 30 дней со дня получения обращения) дать ответ на это обращение и предоставить запрашиваемые документы ил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еобходимо провести дополнительную проверку или истребовать какие-либо материалы, указанные должностные лица Организации обязаны сообщить об этом обратившемуся члену Совета Федерации или депутату Государственн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ем, учет, регистрацию и направление на рассмотрение поступающих в Организацию обращений членов Совета Федерации и депутатов Государственной Думы, а также контроль за их исполнением осуществляет отдел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екты ответов на обращения членов Совета Федерации и депутатов Государственной Думы подготавливают подразделения Организации в соответствии с поручениями руководителя и заместителе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оручается обособленным структурным подразделениям Организации представить материалы по затронутым в запросах и обращениях членов Совета Федерации и депутатов Государственной Думы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ращения членов Совета Федерации и депутатов Государственной Думы и документы, связанные с их рассмотрением, формируют в дела в соответствии с номенклатурой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ЕХНИЧЕСКИЕ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уществление методического руководства деятельностью других структурных подразделений по вопросам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существление в рамках своей компетенции ведения делопроизводства, формирование и отправка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едение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прашивать в установленном порядке от структурных подразделений Организации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тавлять в пределах своей компетенции интересы Организации в вопросах, связанных с рассмотрением обращен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влекать специалистов других структурных подразделений Организации для решения вопросов, входящих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процессе производственной деятельности Организации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документационного обеспеч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 вопросам, относящимся к его компетенции, отдел оказывает содействие всем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 работе с обращениями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Организации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9</Words>
  <Characters>17650</Characters>
  <CharactersWithSpaces>15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банов О.М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по работе с обращениями (граждан, кли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