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  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ОЖЕНИЕ                   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               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 отделе по защи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ой тайны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дел  по  защите  государственной  тайны  является самостоя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м подразделением организации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Отдел также может создаваться в составе соответствующих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дел создается и ликвидируется приказ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дел подчиняется непосредствен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дел возглавляет начальник, принимаемый на должность приказо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аботники  отдела  принимаются  на  должности  и  освобождаютс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 по  представлению  начальника  отдела по защит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В   своей  деятельности  отдел  по  защите  государственной 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Законом  Российской  Федерации  от  21 июля 1993 года N 5485-1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Инструкцией о порядке допуска должностных лиц и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к    государственной    тайне,   утвержденной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6 февраля 2010 года N 6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Иными нормативными правовыми актами, регламентирующими отно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допуском и работой с государственн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Настоящим Полож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локальный нормативный акт (инструкция, положение, др.)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 работников к государственной тайне, о требованиях, предъявляем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с государственной тай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  Иными  локальными  нормативными  актами,  определяющими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  работников  к государственной тайне, порядок работы со све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и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I.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Штатную  численность   отдела  по  защите  государственной  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т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условий и особенностей деятельности организации по 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финансового отдела, согласованному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тдел  по  защите  государственной  тайны  имеет  в  своем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пециалистов и технических исполнителей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спределение  обязанностей  между  работниками  отдела  по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тайны   производится   начальником   отдела   по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II.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Обеспечение   в   организации   защиты   сведений, 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V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дготовка  документов,  необходимых  для  получения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 на   проведение  работ,  связанных  с  использованием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рмирование перечня сведений, составляющих государственную тайну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ание его в актуаль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рганизация   работы   по   засекречиванию   сведений,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анных)  в  результате  управленческой, производственной, науч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видах  деятельности  организации;  формирование  внутреннего 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подлежащих засекречи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Разработка  локальных  нормативных  актов по защит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ы  в  организации,  согласование  проектов локальных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гивающих вопросы обеспечения защиты 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азработка  и  проведение  в организации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 секретности  при  ведении всех видов работ, связанных с обработ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м или передачей сведений, составляющих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Разработка  и  корректировка  номенклатуры  должностей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подлежащих  допуску к сведениям, составляющим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зработка рекомендаций д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орядку  оформления на работу  граждан  на должности, предусматр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о сведениями, составляющими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Направление   (при   необходимости)  соответствующих  запросов 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карточек,   других)   в   режимно-секретные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в  которых  оформляемые  на работу (службу) граждане работ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или) в течение последних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Анализ и оценка первичных материалов, представленны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и полученных от режимно-секрет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жних мест работы граждан, оформляемых на работу, на предмет 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возможных оснований для отказа гражданину в  оформлении  допуск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тайне,   принятия   решения   о   проведении  прове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Оформление,  учет  и  хранение  карточек (форма 1), копий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(контрактов),  расписок,  содержащих  обязательства  гражда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ю    требований    законодательства    Российской    Федерац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Подготовка  необходимых  документов  и  материалов и передача 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безопасности для проведения провероч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едение учетных жур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Организация   и  обеспечение  доступа  работников  организаци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, составляющим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Проведение  инструктажа  работников  организации,  допускаемы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тайне,  проверки  знаний работниками положений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 актов   о  защите  государственной  тайны  и  требований 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Ведение  учета  доступа и осведомленности работников организ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х, составляющих государственную тайну, для изменения формы до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 изменения  в  номенклатуру  должностей  работников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допуску к сведениям, составляющим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Организация и обеспе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щиты  информации  о сведениях, составляющих государственную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й по каналам связ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безопасности  обмена электронными документами, содержащими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е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Ведение секретного делопроизводства, оказание помощи (метод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ой)   структурным   подразделениям   при  подготовке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 сведения, составляющие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нтроль за исполнением установленных требований по допуску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государственной  тайне,  выполнением  требований  режима  секрет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х  организации,  проведение  специальных проверок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  подразделений   (выполнения   работниками  требований 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ости,    соответствия    установленным   требованиям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  подразделениями  для  обработки  информации,  отнесенно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 Расследование   фактов  разглашения  секретных  сведений, 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содержащих сведения, составляющие государственную тайну,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режима секр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Принятие  мер  по  устранению  причин  и  условий,  способ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ю требований режима секр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Информирование  органов  безопасности  о  случаях утраты се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разглашения сведений, составляющих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Проведение  мероприятий,  направленных на предотвращение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  секретности   и   разглашения   (утечки)   сведений,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Подготовка  документов  для  отстранения  работников  от работы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и,   составляющими  государственную  тайну,  а  также 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  к сведениям, составляющим государственную тайну, при возникно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  предусмотренных    Законом    Российской   Федерации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 Проведение  обучающих  семинаров  для  руководителей 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,  работающих  со  сведениями,  составляющими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 Организация  в  установленном  порядке взаимной передачи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 тайну,   между   организацией   и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  органами   государственной   власти,   органами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не состоящими в отношениях подчин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 Организация  в  установленном  порядке  доступа лиц, не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организации,  к сведениям, составляющим государственную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вместном выполнении работ (командированным,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  Учет  предписаний  на  выполнение  задания  (для  команд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),   оформление   справок  о  соответствующей  форме  допуск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мых и командированных граждан и их у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 Участие  в подготовке необходимых документов при командирован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у    должностных    лиц,   допущенных   к   сведениям,  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V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дел по защите государственной тайны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Требовать от руководителей структурных подразделений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о подчиненных им работниках в объеме, необходимом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защите 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амостоятельно вести переписку с органами безопасност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Давать  руководителям  структурных  подразделений  и  работни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ым  к  сведениям,  составляющим государственную тайну, обяз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 указания по вопросам защиты 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 отдела по защите государственной тайны также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едставлять  руководству  организации  предложения  о  поощ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отдела  за  успешную  работу,  а  также предложения о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ых взысканий на работников, нарушивших трудовую дисципли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I. Взаим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выполнения  функций  и  реализации прав,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, отдел по защите государственной тайны взаимодейств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 ________________________________________________ по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л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ов  и материалов на оформление допуска принимаемых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к сведениям, составляющим государствен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ведений  о  работниках,  имеющих  доступ  к сведениям,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формации  об изменениях статуса и положения (правового, семей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) работников, допущенных к государственной тай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о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зъяснений  по  вопросам  оформления  допуска принимаемых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к сведениям, составляющим государствен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ставлений  на отстранение от работы со сведениями, соста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 тайну,   при   возникновении   обстоятельств, 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и  для  прекращения допуска к государственной тайне и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 планово-экономическим отделом по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л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о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чня  ресурсов,  необходимых  для  выполнения  поставленных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зада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 _____________________________________________ по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л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едо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VII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ветственность за своевременное и надлежащее выполнение отдел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государственной тайны функций, предусмотренных настоящим Поло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начальник отдела по защите 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  начальника  отдела  по защите государственной тайны воз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ая ответственность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рганизацию оперативной и качественной подготовки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облюдение подчиненными работниками трудовой дисцип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тветственность  работников  отдела по защите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их должностными инструк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вшего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/главного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/главного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0</Words>
  <Characters>15179</Characters>
  <CharactersWithSpaces>12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Щур-Труханович Л.В.</dc:creator>
  <dc:description/>
  <dc:language>en-US</dc:language>
  <cp:lastModifiedBy/>
  <dcterms:modified xsi:type="dcterms:W3CDTF">2011-10-30T20:48:00Z</dcterms:modified>
  <cp:revision>2</cp:revision>
  <dc:subject>Положение</dc:subject>
  <dc:title>Положение об отделе по защите государственной тайн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