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ир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ЗАО "Исто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23 сентябр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ДЕЛЕ ПО ЗАЩИТЕ ИНФОРМ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дел по защите информации является самостоятельным структурным подразделение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 создается и ликвидируется приказом директор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Отдел подчиняется непосредственно директор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дел возглавляет начальник, назначаемый на должность приказом директор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воей деятельности Отдел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о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ым законом "Об информации, информационных технологиях и о защите информации" в действующе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дел по защите информации может входить в состав службы безопас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. Струк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став и штатную численность Отдела по защите информации утверждает директор предприятия исходя из условий и особенностей деятельности предприятия по представлению начальника отдела и по согласованию с Отделом кад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став Отдела входят группы специалистов: инженеров по защите информации, инженеров-программистов, инженеров-электронщиков, техников-программистов, техников по защите информации, отвечающих за отдельные направления в работе (за анализ состояния информационных баз, определение требований к защищенности различных подсистем автоматизированной системы предприятия и выбор методов и средств обеспечения их защиты, а также за разработку необходимых нормативно-методических и организационно-распорядительных документов по вопросам обеспечения информационной безопасности; за эффективное применение и администрирование штатных для операционных систем и систем управления базами данных и дополнительных специализированных средств защиты и анализа защищенности ресурсов автоматизированных сист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чальник отдела по защите информации распределяет обязанности между сотрудниками отдела и утверждает их должностные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ует помнить, что применяемые на практике наименования "Администратор средств защиты, контроля и управления безопасностью", "Системный администратор", "Аналитик по вопросам технической защиты информации и компьютерной безопасности" подразумевают утверждение указанных должностей работодателем в локальных нормативных акта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II.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мплексная защита информаци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иложении 1 &lt;1&gt; к настоящему Положению определены термины и понятия, а также порядок распространения информации или предоставления информации, документирования информации и ответственность за правонарушения в сфере информации, информационных технологий и защиты информации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ложение не публик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IV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работка и внедрение организационных и технических мероприятий по комплексной защите информации на предприятии по работам, содержание которых составляет государственную или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еспечение соблюдения режима проводимых работ и сохранения конфиденциальности документированн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еспечение конфиденциальности переговоров, бесед и совещаний закрыт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зработка проектов текущих и перспективных планов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сток, координация и выполнение работ по защите информации, разработка технических средств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еспечение взаимодействия и необходимой кооперации соисполнителей работ по вопросам организации и проведения научно-исследовательских и опытно-конструкто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сток и контроль выполнения плановых заданий, договорных обязательств, а также сроков, полноты и качества работ, выполняемых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договоров на работы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Разработка и принятие мер по обеспечению финансирования работ, в том числе выполняемых по догов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частие в разработке технических заданий на выполняемые предприятием исследования и раз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Определение целей и постановка задач по созданию безопасных информационных технологий, отвечающих требованиям комплексной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оведение специальных исследований и контрольных проверок по выявлению демаскирующих признаков, возможных каналов утечки информации, в том числе по техническим каналам, и разработка мер по их устранению и предотвра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оставление актов и другой технической документации о степени защищенности технических средств и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Контроль за соблюдением нормативных требований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беспечение комплексного использования технических средств, методов и организацион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ссмотрение применяемых и предлагаемых методов защиты информации, промежуточных и конечных результатов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огласование проектной и другой технической документации на вновь строящиеся и реконструируемые здания и сооружения в части выполнения требований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Рациональное использование и обеспечение сохранности аппаратуры, приборов и друг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Обеспечение высокого научно-технического уровня работ, эффективности и качества исследований и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Контроль за выполнением предусмотренных мероприятий, анализ материалов контроля, выявление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Разработка и реализация мер по устранению выявленных недостатков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Проведение аттестации объектов, помещений, технических средств, программ, алгоритмов на предмет соответствия требованиям защиты информации по соответствующим классам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Разработка регламента допуска сотрудников предприятия к отдельным каналам информации, плана защиты информации, положений об определении степени защищенности ресурсов автоматизирова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Выбор, установка, настройка и эксплуатация систем защиты в соответствии с организационно-распорядительны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оиск информации о появившихся уязвимостях, обнаружение и устранение уязвимостей в информационных систе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Формирование Перечня сведений, составляющих коммерческую тайну, а также Перечня сведений, отнесенных к государственной тай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Получение в установленном порядке лицензий на выполнение работ в сфере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Составление и представление в установленном порядке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Ведение делопроизводства в соответствии с установленным поряд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Соблюдение действующих инструкций по режиму работ и принятие своевременных мер по предупрежд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Обеспечение соответствия проводимых работ технике безопасности, правилам и норма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 по защите информац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ть контроль за деятельностью структурных подразделений предприятия по выполнению ими требований информацион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вать структурным подразделениям предприятия и отдельным специалистам обязательные для исполнения указания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рашивать и получать от структурных подразделений сведения, справочные и другие материалы, необходимые для осуществления деятельност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сти самостоятельную переписку с государственными и муниципальными органами по правов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едставлять в установленном порядке предприятие в органах государственной власти, иных учреждениях и организациях по вопросам, входящим в компетенцию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нимать меры при обнаружении несанкционированного доступа к информации как внутри предприятия, так и извне и докладывать о принятых мерах руководителю предприятия с представлением информации о субъектах, нарушивших режим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согласованию с руководителем предприятия или заместителем директора предприятия по коммерческим вопросам привлекать экспертов и специалистов в сфере защиты информации для консультаций, подготовки заключений, рекомендаций и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. Взаимоотношения (служебные связ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ыполнения функций и реализации прав, предусмотренных настоящим Положением, отдел по защите информации взаимодейств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отделом кадров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ональных данных работников - сотрудников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кандидатурах на должности специалистов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кандидатурах на должности специалистов, выполняющих работы, содержание которых является коммерческой или государственн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ок деятельности работников предприятия и соблюдения ими режима работ, содержание которых является коммерческой или государственной тай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нарушениях и нарушителях режима доступа к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 на работников, явившихся виновниками утечки, повреждения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й и рекомендаций по поиску специалистов, в должностные обязанности которых входит работа с информацией, являющейся государственной или коммерческой тай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ых ограничений по медицинским показаниям для осуществления работы с использованием сведений, составляющих государственную или коммерческ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 отделом по организации и оплаты труда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ов фондов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й должностных инструкций на работников, выполняющих работы, содержание которых является коммерческой или государственной тай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й по закреплению в должностных инструкциях и иных кадровых документах повышенной степени ответственности за несоблюдение отдельными специалистами обязанностей по использованию информации, являющейся коммерческой или государственной тайной, в неслужеб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ов обязательств работников о неразглашении сведений, являющихся государственной или коммерческой тай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ов письменного согласия специалистов предприятия на частные, временные ограничения 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я видов, размеров и порядка предоставления льгот и доплат работникам, допущенным к сведениям, являющимся коммерческой или государственной тайной (процентных надбавок к заработной плате, преимущественного права при прочих равных условиях на оставление на работе при проведении организационных и (или) штатных мероприятий,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й принятых руководителем предприятия решений о допуске работника к сведениям, составляющим государственную или коммерческую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мяток работникам предприятия о сохранении коммерческой тайны предприятия для согласования и выдачи работникам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о расходовании фонда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 отделом подготовки кадров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тогов зачетов, экзаменов работников, прошедших обучение в учебных центрах по переквалификации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ложений о направлении сотрудников отдела на курсы повышения квалификации, а также в учебные центры, на курсы для изучения новых технологий защиты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 финансовым отделом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нансовых и кредитных планов с приложением оценки степени конфиденциальности и перечня руководителей подразделений и специалистов, которым эти документы попадают в распоря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ации о подготовке к торгам или аукционам, их результатах, условиях коммерческих контрактов, платежей и услуг, сведений о методах расчетов, системах ценообразования, уровнях цен на продукцию, сведений об инвестициях для принятия мер по их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ед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я потребности подразделения в оборудовании, материальных, финансовых и других ресурсах, необходимых для провед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ня мер по защите финансовой и экономичес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 юридическим отделом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ки соответствия закону ограничений, принимаемых отделом по защите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отки порядка привлечения к ответственности работников и сторонних лиц, виновных в разглашении сведений, являющихся коммерческой и служебной тайной, утечке информации, повреждении информационных баз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 всеми производственными и технологическими подразделениями, выполняющими работы, содержание которых составляет государственную или коммерческую тайну,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лу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 планах расширения или свертывания производства различных видов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й об особенностях используемых и разрабатываемых технологий и специфике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чей информации, подлежаще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ов сотрудников предприятия, выполняющих работы, связанные с использованием информации, являющейся коммерческой или государственн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едст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ов о порядке и состоянии организации защиты коммерческой тай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х о защищенности информационных баз предприятия от несанкционированного дост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и надежности защиты информации предприятия, переданной контрагентам в рамках договорн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ценки деловых и моральных качеств сотрудников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VII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ветственность за надлежащее и своевременное выполнение функций отдела несет начальник отдела по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него, в частности, возлагается персональная ответственность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еобеспечения сохранности принятых на ответственное хранение программных и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еобеспечения сохранности принимаемой информации и достоверности передаваем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есвоевременного, а также некачественного исполнения документов и поручений руковод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пущения использования информации сотрудниками отдела в неслужеб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Ненадлежащего контроля за режимом доступа к информации, повлекшего утечку информации, повреждение информационных баз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Несоблюдения трудового распорядка сотруд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тветственность сотрудников отдела по защите информации устанавливается должностными инструк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7</Words>
  <Characters>13624</Characters>
  <CharactersWithSpaces>1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---</dc:creator>
  <dc:description/>
  <dc:language>en-US</dc:language>
  <cp:lastModifiedBy/>
  <dcterms:modified xsi:type="dcterms:W3CDTF">2011-10-30T20:48:00Z</dcterms:modified>
  <cp:revision>2</cp:revision>
  <dc:subject>Положение</dc:subject>
  <dc:title>Положение об отделе по защите информ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