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деле по защите информ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тдел по защите информации (далее - "отдел") является структурным подразделением предприятия и подчиняется непосредственно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тдел создан на основании приказа руководителя предприятия N __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отдела назначается и освобождается от должности приказом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и отдела назначаются и освобождаются от должности приказом руководителя предприятия по представлению Начальника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тдел в своей работе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ми закон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азами и распоряжениями Президен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ми и распоряжениями Прави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ами _____________________ (указать субъект Российской Федер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отделе должны быть документы и материалы по следующим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ее законодательство о государственной тайне и защите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е материалы по вопросам, связанным с обеспечением защиты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развития, специализация и направления деятельности предприятия и их подразде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фика выпускаемой на предприятиях отрасли продукции и технологические особенности ее изгото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 особенности взаимодействия подразделений в процессе исследований и разработок и порядок прохождения служебн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комплексной защиты информации в отрасли, на предприя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и направления защиты информации на предприятии, в отрас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средства контроля охраняемых сведений, выявления каналов утечки информации, организации технической развед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финансирования, методы планирования и организации проведения научных исследований и разработок, выполнения работ по защите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договоров на проведение специальных исследований и проверок, работ по защите технических средств передачи, обработки, отображения и хранения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стижения науки и техники в стране и за рубежом в области технической разведки и защиты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а, организация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диная государственная система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эффективного применения оргтехники и других технических средств управленческого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РУКТУРА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руктуру и штаты отдела утверждает руководитель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уководство отделом осуществляет Начальник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остав отдела входят (указать должност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НОВНЫЕ ЗАДАЧ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зработка и внедрение организационных и технических мероприятий по комплексной защите информации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оведение работ по организации защиты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рганизация взаимодействия между структурными подразделениями предприятия по вопросам защиты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Контроль соблюдения нормативных требований по надежной защите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Контроль за ведением делопроизводства в соответствии с установленным поряд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УНКЦИ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возложенными на него задачами отдел осуществл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зработку и внедрение организационных и технических мероприятий по комплексной защите информации на предприятии, содержание которой составляет государственную или коммерческую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облюдение режима проводимых работ и сохранение конфиденциальности документированн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азработку проектов перспективных и текущих планов работ по защите информации, составление отчетов об их вы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оведение работ по организации, координации, методическому руководству и контролю их выполнения по вопросам защиты информации и разработка технических средств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Обеспечение взаимодействия и необходимой кооперации соисполнителей работ по вопросам организации и проведения научно-исследовательских и опытно-конструкторских разработок, организацию и контроль выполнения плановых заданий, договорных обязательств, а также сроки, полноту и качество работ, выполняемых соисполни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Работу по заключению договоров на выполнение работы по защите информации, обеспечение финансирования работ, в том числе выполняемых по догово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Разработку технических заданий на выполняемые на предприятии исследования и разработки по созданию безопасных информационных технологий, отвечающих требованиям комплексной защиты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Проведение специальных исследований и контрольных проверок по выявлению демаскирующих признаков и возможных каналов утечки информации, в том числе по техническим каналам, разработку мер по их устранению и предотвращению, а также работу по составлению актов и другой технической документации о степени защищенности технических средств и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Контроль соблюдения нормативных требований по надежной защите информации, обеспечение комплексного использования технических средств, методов и организационн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Рассмотрение применяемых и предлагаемых методов защиты информации, промежуточных и конечных результатов исследований и разрабо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Согласование проектной и другой технической документации на вновь строящиеся и реконструируемые здания и сооружения в части выполнения требований по защите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Контроль за выполнением предусмотренных мероприятий, анализ материалов контроля, выявление нарушений, разработку и реализацию мер по устранению выявленных недостатков по защите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Проведение аттестации объектов, помещений, технических средств, программ, алгоритмов на предмет соответствия требованиям защиты информации по соответствующим классам безопасности, представление в установленном порядке действующе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Осуществление методического руководства деятельностью других структурных подразделений по вопросам защиты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Осуществление в рамках своей компетенции ведения делопроизводства, формирование и отправление/получение корреспонденции и другой информации по электронным каналам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Осуществление организации ведения нормативно-справочной информации, относящейся к функциям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7. Обеспечение в пределах своей компетенции защиты сведений, составляющих государственную тайну, и иных сведений ограниченного распро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 Осуществление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ходе деятельност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ложение на отдел функций, не относящихся к компетенции отдела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 для решения возложенных на него задач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прашивать в установленном порядке от структурных подразделений предприятия информацию (материалы) по вопросам, входящим в компетенцию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оздавать экспертные и рабочие группы по вопросам и проблемам защиты информации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оводить проверки структурных подразделений предприятия в части, касающейся функций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оводить в пределах своей компетенции в установленном порядке переговоры со сторонними организациями, подписывать догов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Использовать средства, выделяемые на финансирование приоритетных направлений защиты информации, для закупки образцов приборов, оборудования и комплектующих изделий, литературы и других мероприятий, обеспечивающих выполнение проектов и программ по защите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Вносить предложения по вопросам, входящим в компетенцию отдела, в виде про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ВЗАИМОДЕЙСТВИЕ СО СТРУКТУРНЫМИ ПОДРАЗДЕЛЕНИЯМИ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процессе производственной деятельности предприятия отдел взаимодействует со следующими структурными подразделени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ю полноту ответственности за качество и своевременность выполнения возложенных настоящим Положением на отдел задач и функций несет Начальник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тветственность работников отдела устанавливается действующим законодательством и должностными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чальник и другие работники отдела несут персональную ответственность за соответствие оформляемых ими документов и операций с корреспонденцией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КРИТЕРИИ ОЦЕНКИ ДЕЯТЕЛЬНОСТ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воевременное и качественное выполнение поставленных целей и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Качественное выполнение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защиты информ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/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7</Words>
  <Characters>9479</Characters>
  <CharactersWithSpaces>80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2:00Z</dcterms:created>
  <dc:creator>ЗАО «Юринформ В»</dc:creator>
  <dc:description/>
  <dc:language>en-US</dc:language>
  <cp:lastModifiedBy/>
  <dcterms:modified xsi:type="dcterms:W3CDTF">2011-10-30T11:52:00Z</dcterms:modified>
  <cp:revision>2</cp:revision>
  <dc:subject>Положение</dc:subject>
  <dc:title>Положение об отделе по защите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