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едприятия (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чредитель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дготовки кадров &lt;38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8&gt; В составе кадровой служб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... (указать основание со ссылкой на дату и номер соответствующего решения: приказа, поруч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регулирует повседневную деятельность отдела подготовки кадров... (указать наименование кадровой службы предприятия (организации, учреждения) в соответствии с учредительными документами (далее - кадровой службы предприятия)) и устанавл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ационно-правовой статус отдела подготовки кадров (далее -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еречень функций и задач отдела в области организации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олномочия отдела, а также порядок его взаимодействия с другими структурными подразделениями (должностными лицами) службы и предприятия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тветственность отдела за ненадлежащую организацию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дел подготовки кадров - подразделение кадровой службы предприятия, предназначенное для реализации задач по подготовке необходимого количества сотрудников требуемых специальностей и квалификации, их адаптации и мотивации. Для обеспечения повседневной деятельности отдел имеет печать с обозначением своего полного и сокращенного наименования и указанием на принадлежность к кадровой службе предприятия (на правах одного из ее подразделений), а также штампы установленного предприятием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Целью деятельности отдела является организация подготовки необходимого количества сотрудников требуемых специальностей и квалификации, их адаптации и моти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епосредственное руководство отделом осуществляет его заведующий, являющийся прямым начальником всех сотрудников отдела. Заведующий отделом подчиняется директору кадровой службы, назначается на должность и освобождается от должности приказом распоряжением заместителя генерального директора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интересах надлежащей организации работы в составе отдела формируются группы и иные самостоятельные участки. Организационная структура, а также квалификационно-численный состав отдела ежегодно устанавливаются директором кадровой службы по представлению заведующего отделом (приложение N 1 к положению) &lt;39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повседневной деятельности отдел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Организационно-распорядительными актами территориальных и отраслевых (ведомственных) органов управления, по отношению к которым кадровая служба занимает подчинен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Локальными нормативными актами предприятия по вопросам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 Организационно-методическими, нормативно-техническими документами по вопросам организации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4. Положением о кадров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5.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6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еятельность групп и иных самостоятельных участков в составе отдела регулируется, помимо перечисленного в п. 1.7, соответствующими регламентами и инструкциями по осуществлению тех или иных составляющих работы по подготовк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а сотрудников отдела регламентируется соответствующим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сестороннее обеспечение отдела осуществляется за счет ресурсов службы 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Нормирование труда сотрудников отдела, расчет их общей численности, а также распределение и постановка заданий осуществляется на основе действующих Единых норм времени и выработки, инв. N..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Условия труда сотрудников отдела, организация их рабочих мест определяются и регулируются в соответствии с действующими внутриотраслевыми стандартами, санитарными нормами, инв. N..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орядок оплаты труда сотрудников отдела устанавливается положением о материальном стимулировании предприятия в соответствии с условиями, предусмотренными соответствующим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орядок привлечения сотрудников отдела к дисциплинарной ответственности устанавливается положением о дисциплине и Правилами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Положение об отделе утверждается директором кадровой службы по представлению заведующего отделом. Нормы и правила, содержащиеся в настоящем положении, являются обязательными для исполнения всеми подразделениями отдела и его сотрудник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9&gt; Здесь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 подготовк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ализация цели деятельности отдела достигается посредством выполнения им комплекса специаль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рганизация социально-профессиональной адапт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рганизация обучения (тренинга)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рганизация мотив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едение учетно-справочной работы по вопросам кадровой работы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Контроль за соблюдением на предприятии нормативно-правовых актов, локальных актов, организационно-распорядительных актов, регламентирующих обучение, адаптацию и мотивацию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ланирование, анализ состояния и подведение итогов работы по подготовк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Методическое руководство обучением, адаптацией и мотивацией сотрудников в структур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Консультирование должностных лиц по вопросам кадровой работы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оциально-профессиональное тестирование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зависимости от изменений в направленности и содержании функций и задач кадровой службы предприятия задачи отдела могут уточн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лномочия отдела подготовк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интересах надлежащего осуществления своей деятельности отдел наделяется соответствующими полномочиями: правами 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у должностных лиц службы и предприятия сведения о сотрудниках с целью уточнения соответствующих персональных данных, а при приеме на работу и перемещениях сотрудников - мнение руководителей соответствующих структурных подразделений о целесообразности предполагаемых перестановок и необходимых в этой связи мерах адаптации, мотивации 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представления сотрудниками соответствующих документов об образовании (наличии специальных знаний (умений)) при подготовке проектов программ (планов) адаптации, мотивации и корпоративного тренинга, а также при подготовке договоров на платное обучение (повышение квалификации, переподготовку) вн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авать разъяснения и рекомендации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Давать должностным лицам службы и предприятия обязательные для исполнения указания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носить на рассмотрение руководства службы предложения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ести переписку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существлять взаимодействие со структурными подразделениями (должностными лицами) предприятия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изировать проекты документов, подготовленных другими подразделениями службы и предприятия, если в таких документах затрагиваются вопросы, относящие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едставлять (через уполномоченных должностных лиц) интересы предприятия и службы на протокольных мероприятиях, в ходе которых затрагиваются вопросы, относящие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Оформлять и выдавать в соответствии с действующими на предприятии правилами по письменным запросам (заявлениям) справки, заключения, выписки и иные аналогич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Осуществлять регулярный контроль за исполнением должностными лицами предприятия требований, предъявляемых к организации обучения, адаптации и мотивации сотрудников, периодически информировать соответствующих лиц, а также руководство службы о результата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де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воевременно и качественно, в полном соответствии с нормативно-правовыми актами, локальными актами, организационно-распорядительными актами в области кадровой работы выполнять возложенные на него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ддерживать условия, обеспечивающие требуемую эффективность работы по обучению, мотивации и адапт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беспечивать сохранность полученных сведений о сотрудниках от разглашения (утраты) в процессе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лять руководству службы и предприятия информацию по вопросам, отнесенным к компетенции отдела, в соответствии с действующими на предприяти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едставлять руководству службы отчет о результатах подготовки кадров не позднее...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Взаимодействие отдела подготовк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интересах надлежащего осуществления своей деятельности отдел организует взаимодействие с другими структурными подразделениями и должностными лицами службы и предприятия, а в необходимых случаях - со сторонними организациями (предприятиями, учреждениями) в соответствии с нижеследующим порядком (см. таблицу 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5941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>п. п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взаимодействующего  </w:t>
              <w:br/>
              <w:t xml:space="preserve">субъекта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опросы взаимодейств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Взаимодействие со сторонними организациями (предприятиями,      </w:t>
              <w:br/>
              <w:t xml:space="preserve">учреждениями)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коллективного    </w:t>
              <w:br/>
              <w:t xml:space="preserve">отраслевого            </w:t>
              <w:br/>
              <w:t xml:space="preserve">(ведомственного)       </w:t>
              <w:br/>
              <w:t xml:space="preserve">управления &lt;40&gt;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организации подготовки кадров,     </w:t>
              <w:br/>
              <w:t xml:space="preserve">затрагиваемые в актах органа коллективного </w:t>
              <w:br/>
              <w:t xml:space="preserve">управления, обмен информацией и др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занятости       </w:t>
              <w:br/>
              <w:t xml:space="preserve">населения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устройство лиц, не имеющих постоянной </w:t>
              <w:br/>
              <w:t xml:space="preserve">работы, направление высвобождающихся       </w:t>
              <w:br/>
              <w:t xml:space="preserve">сотрудников на учет и др.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е агентства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ирование, обмен информацией        </w:t>
              <w:br/>
              <w:t xml:space="preserve">по вопросам подготовки кадр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       </w:t>
              <w:br/>
              <w:t xml:space="preserve">учреждения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договоров на обучение (повышение</w:t>
              <w:br/>
              <w:t xml:space="preserve">квалификации и переподготовку) сотрудников </w:t>
              <w:br/>
              <w:t xml:space="preserve">предприятия и др.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организации  </w:t>
              <w:br/>
              <w:t xml:space="preserve">(предприятия,          </w:t>
              <w:br/>
              <w:t xml:space="preserve">учреждения) &lt;41&gt;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опыта подготовки кадров, обмен    </w:t>
              <w:br/>
              <w:t xml:space="preserve">информацией о сотрудниках (в т.ч. бывших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ганизации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конкретно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 Взаимодействие со структурными подразделениями предприятия и кадровой</w:t>
              <w:br/>
              <w:t xml:space="preserve">службы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службы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реализация задач отдела,      </w:t>
              <w:br/>
              <w:t xml:space="preserve">отчетность по подготовке кадров и др.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(отдел)         </w:t>
              <w:br/>
              <w:t xml:space="preserve">документационного      </w:t>
              <w:br/>
              <w:t xml:space="preserve">обеспечения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документационного обеспечения      </w:t>
              <w:br/>
              <w:t xml:space="preserve">подготовки кадров &lt;42&gt;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а (отдел)         </w:t>
              <w:br/>
              <w:t xml:space="preserve">юридического           </w:t>
              <w:br/>
              <w:t xml:space="preserve">обеспечения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просы юридического обеспечения подготовки</w:t>
              <w:br/>
              <w:t xml:space="preserve">кадров &lt;43&gt;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одразделения      </w:t>
              <w:br/>
              <w:t xml:space="preserve">предприятия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еское руководство подготовкой       </w:t>
              <w:br/>
              <w:t>кадров, адаптацией и мотивацией сотрудников</w:t>
              <w:br/>
              <w:t xml:space="preserve">соответствующих подразделений, отчетность  </w:t>
              <w:br/>
              <w:t xml:space="preserve">по указанным вопросам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одразделения      </w:t>
              <w:br/>
              <w:t xml:space="preserve">службы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ция действий, документационный     </w:t>
              <w:br/>
              <w:t xml:space="preserve">обмен в процессе совместного решения задач </w:t>
              <w:br/>
              <w:t xml:space="preserve">кадровой работ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Взаимодействие с должностными лицами предприятия и кадровой службы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руководители       </w:t>
              <w:br/>
              <w:t xml:space="preserve">подразделений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бучения, адаптации и мотивации</w:t>
              <w:br/>
              <w:t xml:space="preserve">сотрудников соответствующих подразделений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0&gt; По отношению к которому предприятие занимает подчинен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1&gt; Потенциальные работод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2&gt; За исключением отнесенных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3&gt; За исключением отнесенных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отдела подготовк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дел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длежащую реализацию возложенных на него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ение требований нормативно-правовых актов, локальных актов, организационно-распорядительных актов в области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ведующий отделом несет персональную ответственность за руководство повседневной деятельностью отдела в объеме, предусмотренном заключенным с ним трудовым договором и должностной инструкцией. Порядок привлечения заведующего отделом к ответственности определяется Положением о дисциплине руководящего соста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трудники отдела несут ответственность за исполнение своих обязанностей в объеме, предусмотренном соответствующими трудовыми договорами и должностными инструкциями. Порядок привлечения сотрудников отдела к ответственности определяется Правилами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... 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3</Words>
  <Characters>12864</Characters>
  <CharactersWithSpaces>10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Рогожин М.Ю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подготовки кадров (в составе кадровой службы 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