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 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поставок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поставок (далее - отдел) является структурным подразделением ________ "__________________" (далее - предприят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N 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отдела назначаются и освобождаются от должности на основании решения Руководител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трудники отдела должны знать и руководствоваться в своей работе следу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организации сбыта и поставк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разработки прогнозов, перспективных и текущих планов производства и реализаци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ные планы развития предприятия, прогнозы развития рынков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изучения спроса на продукцию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йскуранты оптовых и розничных цен на продукцию, выпускаемую предприят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разработки нормативов запасов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на поставку продукции, определения потребности в погрузочных и транспортных сред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сбытов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хранения и транспортиров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претензий к потребителям и ответов на поступающие прет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выпускаемую предприятием продукцию; организацию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я по организации учета сбытовых операций и составление отчетности о выполнении плана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, производства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е ак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организации пост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, его профиль, специализация и перспективы развития; состояние и перспективы развития отечественной и зарубежной науки и техники в соответствующих областях знаний и отраслях производства;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работы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комплектования, хранения, поиска и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ст по сбы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ст по постав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ка готовой продук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уществление в пределах своих полномочий контроля качества продукции и сырья, поставляемых предприятию, на соответствие требованиям стандартов, техническим условиям, правилам, положениям и другим нормативным а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рабатывает предложения, касающиеся поставок готовой продук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лючает контракты с поставщ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едет реестр контрактов и договоров-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существляет учет исполнения договоров поставк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пределах своих полномочий осуществляет проверку определения качества продукции и сырья на соответствие требованиям стандартов, правильности сдачи-приемки, правил транспортировки, размещения, хранения продукции и сырья согласно заключе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существляет методическое руководство деятельностью других структурных подразделений по вопросам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существляет в рамках своей компетенции ведение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существляет организацию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беспечивает в пределах своей компетенции защиту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, документы и письменные объяснения, необходимые для решения вопросов, отнесенных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ставлять в пределах своей компетенции интересы предприятия в вопросах, связанных с поставками и качество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влекать специалистов других отделов для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постоянно взаимодействует со следующими структурными подраздел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труктурны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относящимся к его компетенции, отдел оказывает содействие всем подразделения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епень ответственности других работников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сотруд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поста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Прошить и скрепить подписью уполномоченного лица с расшифровкой, указанием должности, печатью предприятия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1</Characters>
  <CharactersWithSpaces>5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абанов О.М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тделе поставок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