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розничной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 ______ г.                         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тдел розничной торговли (далее - "отдел") является структурным подразделени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дел создан на основании приказа _____________ N __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и отдела назначаются и освобождаются от должности на основании решения Руководителя организации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тдел в своей работе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и закон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ми и распоряжениями Президен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ми и распоряжениям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ами ____________ (указать субъект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отделе хранятся документы и материалы по следующим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еспечения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тивопожар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существления торг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контрольно-кассов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РУКТУРА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уктуру и штаты отдела утверждает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ство отделом осуществля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состав отдела входят (указать должнос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рганизация продажи продукции в розн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ет реализова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УНКЦИ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озложенными на него задачами отдел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емка продукции, рассортировка, комплек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еализация товаров в розницу (розничным покупател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оздание условий для правильного выбора товаров покуп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формление и получение лицензий, соответствующих разрешений и и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формление кассовых и товарных операций, а также выдача покупателям кассовых, товарных че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Доведение информации о товарах до сведения покупателей при продаже товаров, а также предоставление для ознакомления документов, предусмотренных законодательством (сертификатов соответствия, деклараций о соответствии, гигиенических заключений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ение исправности торгового оборудования, контрольно-кассовых машин, средств измерения, соблюдение правил хранения и использования торгового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Составление планов продаж и отчетности об их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Ведение учета товарно-материальных ценностей и объемов продаж, подготовка отчетов и представление их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ложение на отдел функций,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СОТРУДНИКОВ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трудники отдела розничной торговли в соответствии со своими должностными инструкциями для решения возложенных на отдел задач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Запрашивать в установленном порядке от сотрудников структурных подразделений организации информацию (материалы)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азрабатывать предложения по вопросам производства продукции на основании результатов продаж и мнений покупателей и доводить их до сведения руководства организации, а также производственных и технически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Не принимать брак, некомплект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амостоятельно вести переписку по вопросам реализации продукции, а также по другим вопросам, входящим в компетенцию отдела и не требующим согласования с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едставительствовать в установленном порядке от имени организации по вопросам, относящимся к компетенции отдела, во взаимоотношениях с государственными и муниципальными органами, а также общественными объединениями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носить предложения по вопросам, входящим в компетенцию отдела, в виде про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чальник отдела розничной торговли такж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Вносить предложения в отдел кадров и руководству организации о перемещении работников отдела, их поощрении за успешную работу, а также предложения о наложении дисциплинарных взысканий на работников, нарушающих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ЗАИМОДЕЙСТВИЕ СО СТРУКТУРНЫМИ ПОДРАЗДЕЛ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процессе производственной деятельности организации отдел взаимодействует со следующими структурными подраздел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ю полноту ответственности за качество и своевременность выполнения возложенных настоящим Положением на отдел задач и функций несет Начальник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тепень ответственности других работников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чальник и другие сотрудники отдела несут персональную ответственность за соответствие оформляемых ими документов и операций с корреспонденцией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РИТЕРИИ ОЦЕНКИ ДЕЯТЕЛЬНОСТИ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воевременное и качественное выполнение поставленных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чественное выполнение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розничной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/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3</Characters>
  <CharactersWithSpaces>5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Касенов Е.Б.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отделе розничн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