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сбыт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сбыта (далее - "отдел") является структурным подразделением предприятия и подчиняется непосредственно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ми и нормативными правовыми актами, методическими материалами по организации сбыта и поставк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сбыт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рынков продукции предприятия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потенциальных рынках сбыт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подразделения отдел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рациональной организации сбыт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еспечение поставок продукции предприятия потребителям в сроки и объеме в соответствии с заказами и заключенн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внедрение стандартов предприятия по организации хранения, сбыта и транспортировк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ю сбыта продукции предприятия, ее поставку потребителям в сроки и объеме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готовку прогнозов, проектов перспективных и текущих планов производства и реализации продукции, проведение маркетинговых исследований по изучению спроса на продукцию предприятия, перспектив развит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готовку и заключение договоров на поставку продукции потребителям, согласование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ставление планов поставок и их увязку с планами производства с целью обеспечения сдачи готовой продукции производственными подразделениями в сроки, по номенклатуре, комплектности и качеству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ение выполнения плана реализации продукции, своевременного получения нарядов, спецификаций и других документов на по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троль за выполнением подразделениями предприятия заказов, договорных обязательств, состоянием запасов готовой продукции на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рганизацию приемки готовой продукции от производственных подразделений на склады, рационального хранения и подготовки к отправке потребителям, определения потребности в транспортных средствах, механизированных погрузочных средствах, таре и рабочей силе для отгрузк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работку и внедрение стандартов предприятия по организации хранения, сбыта и транспортировки готовой продукции, а также мероприятий по совершенствованию сбытовой сети, форм доставки продукции потребителям, сокращению транспортных затрат, снижению сверхнормативных остатков готовой продукции и ускорению сбыт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частие в организации выставок, ярмарок, выставок-продаж и других мероприятиях по реклам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ю оптовой и розничной торговли выпускаемой предприяти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беспечение своевременного поступления средств за реализова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ссмотрение поступающих на предприятие претензий потребителей и подготовку ответов на предъявленные иски, а также претензий потребителям при нарушении ими условий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Учет выполнения заказов и договоров, отгрузки и остатков нереализованной готовой продукции, своевременное оформление сбытовой документации, составление предусмотренной отчетности по сбыту (поставкам), о выполнении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Координацию деятельности складов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методического руководства деятельностью других структурных подразделений по вопросам поставок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лять в пределах своей компетенции интересы предприятия в вопросах, связанных со сбытом продукции, производим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кать специалистов других структурных подразделений предприятия для решения вопросов, входящих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бы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59</Characters>
  <CharactersWithSpaces>6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сбыт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