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фирменное наименование, место нахождения предприят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деле социального развития предприя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Отдел социального развития (далее - отдел) является структурным подразделением ________ "__________________" (далее - предприят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тдел создан на основании приказа Руководителя N _____ от 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и отдела назначаются и освобождаются от должности на основании решения Руководителя по представлению начальника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отрудники отдела должны знать и руководствоваться в своей работе следующи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итуция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и нормативные правовые акты, методические материалы по вопросам социального разви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цели, стратегию и кадровую политику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иль, специализацию и особенности структуры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циологию, психологию и физиологию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социального план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психологического тест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проведения социологических исследований, изучения общественного м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и методы разработки планов и программ социального развития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организации управления социальным развитием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циальные требования и норматив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инженерной и социальной псих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проведения анализа выполнения социальных программ и определения их экономической эффектив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и системы оплаты труда, материального и морального стимул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управления социальными процесс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окальные акты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отделе должны быть документы и материалы по следующим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ческие материалы по организации социального разви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уктура предприятия, его профиль, специализация и перспективы разви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ояние и перспективы развития отечественной и зарубежной науки и техники в соответствующих областях знаний и отраслях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технологические процессы производства продукции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организации и планирования работы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диная государственная система дело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эффективного применения оргтехники и других технических средств управленческого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,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ТРУКТУРА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руктуру и штаты отдела утверждает руководитель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уководство отделом осуществляет начальник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состав отдела входят (указать должность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циоло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сихоло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СНОВНЫЕ ЗАДАЧИ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сновными задачами отдел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ение социологической работы на предприятии, направленной на формирование стабильных трудовых коллективов, развитие организационной культуры, использование социально-психологических факторов трудовой мотивации работников, повышение их социальной и творческой активности, удовлетворенности трудом с целью максимального развития и использования трудового потенциала каждого работ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у и реализацию мер по сохранению здоровья и повышению содержательности досуга работающих, росту жизненного уровня работников и членов их сем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ФУНКЦИИ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возложенными на него задачами отдел осуществляет следующи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зработку и реализацию целевых программ и планов социального развития на основе социальных прогнозов и моделирования социальных процессов в соответствии с целями, стратегией и кадровой политикой предприятия в условиях рыночной экономики с учетом внешних и внутренних факторов разви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аботу по стабилизации трудовых коллективов, совершенствованию социальной структуры персонала, его демографического и профессионально-квалификационного со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одготовку предложений по регулированию численности работников, повышению их общеобразовательного и культурно-технического уровня, укреплению дисциплины и организованности, созданию и поддержанию благоприятного социально-психологического климата в коллективе, оптимальных межличностных и межгрупповых связей, по адаптации вновь приняты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Изучение условий и содержания труда и их влияния на удовлетворенность трудом работникам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Разработку мероприятий по улучшению эргономических, санитарно-гигиенических условий работы, обеспечению охраны труда и безопасности работников, социально-психологическому обеспечению внедрения процесса освоения новых видов сложного оборудования, сокращению тяжелого и малоквалифицированного ручного труда, повышению привлекательности, престижности и культур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Экспертизу проектов строительства и реконструкции объектов производственного и непроизводственного назначения с целью обеспечения учета в них социальных требований и норматив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Совершенствование системы материальных, социально-культурных и нравственно-психологических стимулов повышения трудовой и социальной активности работников, творческого отношения к делу, групповой и индивидуальной ответственности за результаты совмест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Контроль за обеспечением социального страхования работников, соблюдением их социальных гарантий и гражданских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Разработку предложений по мерам социальной защищенности работников предприятия в рамках коллективно-договорного регулирования трудовых отно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Разработку и реализацию мер по сохранению здоровья и повышению содержательности досуга работающих, росту жизненного уровня работников и членов их семей, удовлетворению потребностей в жилье и бытовом устройстве, разнообразных услугах, социальной защите отдельных категорий работающих (пенсионеров, молодежи, женщи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Консультирование работающих по правовым и финансовым вопросам, проблемам женского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 Разработку предложений по представлению различных социальных льгот работникам предприятия; компенсаций расходов на жилье, образование детей, предоставлению транспорта для поездок на работу, медицинскому обслужи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3. Обеспечение внедрения средств механизации и компьютерных технологий в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4. Проведение лекций, семинаров по изучению работниками предприятия социально-психологических методов управления социальными процесс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5. Оказание методической помощи структурным подразделениям предприятия в разработке мероприятий по социальному развитию трудовых коллектив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6. Координацию деятельности структурных подразделений предприятия по выявлению и использованию социальных резервов производства и реализации целевых комплексных социальных програ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7. Осуществление методического руководства деятельностью других структурных подразделений по социальным вопро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8. Осуществление в рамках своей компетенции ведения делопроизводства, формирование и отправление/получение корреспонденции и другой информации по электронным каналам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9. Осуществление организации ведения нормативно-справочной информации, относящейся к функциям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0. Обеспечение в пределах своей компетенции защиты сведений, составляющих государственную тайну, и иных сведений ограниченного распрост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1. Осуществление в соответствии с законодательством Российской Федерации работы по комплектованию, хранению, учету и использованию архивных документов, образовавшихся в ходе деятельност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ложение на отдел функций, не относящихся к компетенции отдела,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ел социального развития для решения возложенных на него задач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прашивать в установленном порядке от структурных подразделений предприятия информацию, документы и письменные объяснения, необходимые для решения вопросов, отнесенных к компетенци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едставлять в пределах своей компетенции интересы предприятия в вопросах, связанных с социальным развитием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ивлекать специалистов других структурных подразделений предприятия для решения вопросов, входящих в компетенцию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ВЗАИМОДЕЙСТВИЕ СО СТРУКТУРНЫМИ ПОДРАЗДЕЛЕНИЯМИ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процессе производственной деятельности предприятия отдел постоянно взаимодействует со следующими структурными подразделения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структурные подразде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о вопросам, относящимся к его компетенции, отдел оказывает содействие всем подразделениям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ю полноту ответственности за качество и своевременность выполнения возложенных Положением на отдел задач и функций несет начальник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тепень ответственности других работников устанавливается должностными инструк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чальник и другие сотрудники отдела несут персональную ответственность за соответствие оформляемых ими документов и операций с корреспонденцией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КРИТЕРИИ ОЦЕНКИ ДЕЯТЕЛЬНОСТИ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воевременное и качественное выполнение поставленных целей и за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Качественное выполнение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дела социального разви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юридическая служб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/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/Прошить и скрепить подписью уполномоченного лица с расшифровкой, указанием должности, печатью предприятия.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1</Words>
  <Characters>9770</Characters>
  <CharactersWithSpaces>83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2:00Z</dcterms:created>
  <dc:creator>Кабанов О.М.</dc:creator>
  <dc:description/>
  <dc:language>en-US</dc:language>
  <cp:lastModifiedBy/>
  <dcterms:modified xsi:type="dcterms:W3CDTF">2011-10-30T11:52:00Z</dcterms:modified>
  <cp:revision>2</cp:revision>
  <dc:subject>Положение</dc:subject>
  <dc:title>Положение об отделе социального развития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