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стандартизаци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стандартизации (далее - отдел) является структурным подразделением ________ "__________________" (далее - пред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N 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на основании решения Руководител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трудники отдела должны знать и руководствоваться в своей работе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одательные и нормативные правовые акты, методические материалы по вопросам станда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и, стратегия и кадровая политик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я и особенности структур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ология, психология и физиолог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сихологического тес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социологических исследований, изучения общественного м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разработки планов и программ стандартиза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управления социальным развитие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ые требования и норма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нженерной и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анализа выполнения социальных программ и определения их экономической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, материального и мор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управления социальными процес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е ак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отечественной и зарубежной науки и техники в соответствующих областях знаний и отраслях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работы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стандартов и технических условий, применяемых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выпускаемой предприятием продукции и технология е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экономической эффективности внедрения стандартов и технических условий, проведения мероприятий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станда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 по станда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новых и пересмотр действующих стандартов, технических условий и других документов по стандартизации и сертификации, их внедрени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работ по повышению качества и конкурентоспособности продукции и услуг методами станда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обязательного нормализационного контроля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ланирование работ по стандартизации, нормализации и унификации, подготовке для включения в план по стандартизации, нормализации и унификации заданий, по внедрению новых прогрессивных стандартов на выпускаемую продукцию и по уровню стандартизации и унификации разрабатываемых на предприятии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учение технического уровня выпускаемой предприятием продукции и результатов эксплуатации стандартизованных и унифицированных деталей и отдельных элементов, проведение экспертизы проектов изделий по оценке уровня их стандартизации и ун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истематическую проверку применяемых на предприятии стандартов, технических условий и других документов по стандартизации и сертификации с целью обеспечения соответствия их показателей современному уровню развития науки и техники, требованиям внутреннего рынка, экспорт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готовку предложений о необходимости изменений утверждаемых на предприятии стандартов и технических условий, изменений, вносимых в техническую документацию, а также рекомендаций, направляемых в соответствующую базовую (головную) организацию, по пересмотру или отмене устаревших централизованно разработанных документов по стандартизации, внедрению прогрессивных форм, методов и систем станда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ставление технических заданий на подготовку проектов стандартов, заявок на проведение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пределение экономической эффективности мероприятий по стандартизации и сертификации, по внедрению на предприятии утвержденных стандартов, технических условий и других документов по стандартиз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Участие в разработке мероприятий по подготовке продукции к государственной аттестации и сертификации, в опытно-конструкторских и экспериментальных работах, необходимых для разработки стандартов, в изучении передового отечественного и зарубежного опыта в области стандартизации и сертификации, в реализации рекомендаций международных организаций по стандартиз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существление контроля за изготовлением и испытаниями опытных образцов стандартизованных и унифицированных изделий, деталей, за выполнением подразделениями предприятия заданий по стандартизации и подготовке к проведению сертификации продукции и услуг, осуществление им необходимой методической помощи по разработке и применению стандартов, технических условий и других документов по стандартиз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одготовку для представления в отраслевой орган научно-технической информации, информационных материалов о стандартах, разработанных на предприятии, а также заключений на проекты нормативно-технической документации, поступающих на отзыв от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Учет стандартов, а также анализ применяемости стандартизованных и унифицированных деталей и отдельных элементов, обеспечение подразделений предприятия документацией по стандартизации и сертификации, информацией о наличии стандартов, их изменении и аннул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Контроль за правильностью ведения библиотеки стандартов, хранения контрольных экземпляров документов по стандартизации, своевременностью внесения изменений в стандарты и изъятия отмен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Консультирование специалистов предприятия по вопросам стандартиз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Учет стандартов, а также анализ применяемости стандартизованных и унифицированных деталей и отдельных эле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беспечение подразделений предприятия документацией по стандартизации и сертификации, информацией о наличии стандартов, их изменении и аннул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Ведение учета и отчетности по стандартизаци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существление методического руководства деятельностью других структурных подразделений по вопроса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Ведение в рамках своей компетенции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рганизация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, документы и письменные объяснения, необходимые для решения вопросов, отнесенных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ставлять в пределах своей компетенции интересы предприятия в вопросах станда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влекать специалистов других структурных подразделений предприятия для решения вопросов, входящих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постоянно взаимодействует со следующими структурными подраздел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труктурны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относящимся к его компетенции, отдел оказывает содействие всем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епень ответственности других работников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стандар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предприятия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5</Words>
  <Characters>9866</Characters>
  <CharactersWithSpaces>8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Кабанов О.М.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стандартизац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