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_"____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технического обучения и подготовки кадров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технического обучения и подготовки кадров (далее - "отдел") является структурным подразделением предприятия и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предприятия N _____ от "__"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отдела назначаются и освобождаются от должности приказом руковолителя предприят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субъект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производственному обу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предприятия, его профиль, специализация и перспективы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изации и планирования обучения на произ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ы подготовки специали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комплектования, хранения, поиска и выдачи учебной и производственно-техн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боты, порядок комплектования и состав квалифик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порядок проведения производственной прак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(указать долж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я и учебно-методическое руководство производственного обучения рабочих и повышения квалификации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ация производственной практики студентов высших и средних специальных учебных заведений и учащихся системы профессионально-технического обучения, общеобразовательных ш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го задачами отдел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работку на основании расчетов отдела кадров, ПЭО, отдела организации труда и заработной платы заявок цехов и других подразделений предприятия и представление на утверждение руководству годовых и перспективных планов подготовки, переподготовки и повышения квалификации кадров предприятия, а также квартальных планов по цехам и отделам и контроль за их выполнением, а также составление сметы расходов на обучение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омплектование совместно с руководителями структурных подразделений предприятия учебных групп по обучению кадров, подбор преподавателей и инструкторов производственного обучения из состава специалистов и квалифицированных рабочих предприятий, организаций и представление списков подобранных работников на утверждение руководств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существление совместно с цехами, службами, отделами мероприятий по производственному обучению учащихся профессионально-технических и технических училищ, средних общеобразовательных трудовых политехнических школ, а также разработку текущих и перспективных планов по организации производственной практики студентов высших и средних учебных заведений, учащихся системы профессионально-технического обучения, общеобразовательных ш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зработку и осуществление мероприятий по созданию в соответствии с законодательством необходимых условий для обучающихся без отрыва от производства в вечерних (сменных) общеобразовательных школах, в вечерних и заочных вузах и технику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рганизацию методической работы с преподавателями и инструкторами производственного обучения, проведение мероприятий по повышению их педагогической квалификации в области методики обучения кадров на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рганизацию работы по направлению работников предприятия на учебу в вузы, техникумы и курсы (факультеты, институты) повышения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азработку совместно с квалифицированными специалистами учебных планов, программ и другой учебно-методической документации в порядке, установленном Типовым положением о подготовке и повышении квалификации рабочих непосредственно на производстве, организацию приобретения учебной и технической литературы, технических средств обучения, методических и наглядных пособ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азработку предложений и принятие мер по созданию и расширению учебно-материальной базы для теоретического и производственного обучения, осуществление методического руководства организацией учебно-технических кабинетов, учебных мастерских и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беспечение оснащения кабинетов необходимым учебным оборудованием, инвентарем, наглядными пособ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рганизацию обмена опытом работы по подготовке, переподготовке и повышению квалификации кадров на производстве, разработку мероприятий по улучшению подготовки и повышению квалификации кадров на предприятии и представление их на утверждение руко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Организацию методических семинаров, консультаций, лекций и докладов по повышению педагогической квалификации преподавателей и инструкторов производственн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одготовку трудовых соглашений с преподавателями и инструкторами производственн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Подготовку и представление на утверждение главному инженеру предприятия состава квалификационной комиссии, организацию ее работы и участие в проведении квалификационных экзам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Учет движения контингента обучающихся на производстве (прием, выпуск, отсев), составление по установленной форме статистического отчета о подготовке и повышении квалификации кадров, анализ годовых и квартальных бухгалтерских отчетов о расходах на подготовку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Контроль за правильным расходованием средств, ассигнованных на обучение в соответствии с утвержденными сметами и финансовыми планами, представление в бухгалтерию предприятия необходимых документов для оплаты за обучение кадров, за руководство производственной практикой студентов вузов и учащихся технику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Проведение совместно с отделом кадров, начальниками цехов и отделов и общественными организациями предприятия массовой разъяснительной работы по вовлечению работников предприятия, не имеющих профессиональной подготовки, в вечерние (сменные) профессионально-технические училища, не имеющих законченного среднего образования - в вечерние (сменные) школы, в вечерние и заочные средние специальные учебные заведения, а имеющих соответствующую подготовку - в вечерние и заочные высшие учебные заведения; организацию общественного контроля за результатам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Составление установленной отчетности по подготовке и повышению квалификации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Организацию ведения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его компетенции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для решения возложенных на него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Требовать от подразделений предприятия представления материалов (планов, отчетов, заявок, справок и т.д.), необходимых для выполнения функций, возложенных на от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существлять связь с другими организациями по вопросам повышения квалификации работников предприятия и подготовки научных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ключать по доверенности руководителя предприятия договоры и трудовые соглашения на обучение кадров, составление учебных программ, изготовление наглядных пособий специалистами, квалифицированными рабочими своего предприятия и других предприятий,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ыдавать работникам предприятия справки, удостоверения и другие документы, связанные с льготами и окончанием срока подготовки, переподготовки и повышения квалификации кадров, а также удостоверения установленного образца рабочим, специалистам и служащим, окончившим обучение непосредственно на зав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Контролировать выполнение планов подготовки и повышения квалификации кадров, выполнение учебных программ, качество занятий по теоретическому и производственному обучению, ведение преподавателями и инструкторами журналов учета теоретического и производственного обучения, проверять знания, умения и навыки учащихся в процессе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Устанавливать режим занятий для всех видов обучения кадров на производстве в соответствии с действующим законодательством, Типовым положением о подготовке и повышении квалификации рабочих непосредственно на производстве и инструкциями вышестоящ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ереводить при необходимости учеников в период их обучения из одного цеха в другой по согласованию с главным инженер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риобретать в установленном порядке в пределах сметы, утвержденной администрацией предприятия, учебно-методическую и техническую литературу, наглядные пособ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Контролировать совместно с отделом организации труда и заработной платы правильность использования цехами и отделами фонда заработной платы учащихся и фонда заработной платы несписочного состава преподавателей и инструкторов производственн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Указания отдела в пределах функций, предусмотренных настоящим Положением, являются обязательными к руководству и исполнению подразделения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отдела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работ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техническ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ения и подготовки кад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9</Words>
  <Characters>11632</Characters>
  <CharactersWithSpaces>9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ЗАО «Юринформ В»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отделе технического обучения и подготовки кадров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