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Е УПРАВЛЕНИЕ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-ТЕХНИЧЕСК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казом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адм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 Н.П. Пищ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____________ ОТДЕЛЕ ____________________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тек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е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заимоотношения.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рганизац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 отдел          (штамп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тделе управления Госадмтехнадзора Московской области (общие положения, основные задачи, функции, права и обязанности, ответственность, взаимоотношения, связи, организация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