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здравмедпром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мая 1996 г. N 22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ДЕЛЕ, ОТДЕЛЕНИИ, КАБИНЕТЕ ЭНДОСКОП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тдел, отделение, кабинет эндоскопии является структурным подразделением лечебно-профилактического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уководство отделом, отделением, кабинетом эндоскопии осуществляет заведующий, назначаемый и увольняемый в установленном порядке руководителем учреждения здравоо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еятельность отдела, отделения, кабинета эндоскопии регламентируется соответствующими нормативными документами и настоящим Полож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сновными задачами отдела, отделения, кабинета эндоскопии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иболее полное удовлетворение потребности населения во всех основных видах лечебной и диагностической эндоскопии, предусмотренных специализацией и перечнем методов и методик, рекомендуемых для лечебно-профилактических учреждений различного уровн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ование в практике новых, современных, наиболее информативных способов диагностики и лечения, рациональное расширение перечня методов исследо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циональное и эффективное использование дорогостоящей медицинской аппара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 соответствии с указанными задачами отдел, отделение, кабинет эндоскопии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воение и внедрение в практику своей работы методов лечебной и диагностической эндоскопии, соответствующих профилю и уровню лечебно-профилактического учреждения, новых приборов и аппаратов, прогрессивной технологии исследо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дение эндоскопических исследований и выдачу по их результатам врачебных заключ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тдел, отделение, кабинет эндоскопии размещается в специально оборудованных помещениях, полностью отвечающих требованиям правил по устройству, эксплуатации и технике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снащение отдела, отделения, кабинета эндоскопии осуществляется в соответствии с уровнем и профилем лечебно-профилактического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Штаты медицинского и технического персонала устанавливаются в соответствии с рекомендуемыми штатными нормативами, выполняемым или планируемым объемом работ и в зависимости от местных условий на основе расчетных норм времени на эндоскопические иссле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Нагрузка специалистов определяется задачами отдела, отделения, кабинета эндоскопии, положением об их функциональных обязанностях, а также расчетными нормами времени на проведение различных исслед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В отделе, отделении, кабинете эндоскопии ведется вся необходимая учетно-отчетная документация по утвержденным формам и архив медицинских документов с соблюдением установленных нормативными документами сроками хран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медицин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мощи насе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.А.КАРПЕЕ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9</Words>
  <Characters>2607</Characters>
  <CharactersWithSpaces>22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1:00Z</dcterms:created>
  <dc:creator>Министерство здравоохранения и медицинской промышленности Российской Федерации</dc:creator>
  <dc:description/>
  <dc:language>en-US</dc:language>
  <cp:lastModifiedBy/>
  <dcterms:modified xsi:type="dcterms:W3CDTF">2011-10-30T11:51:00Z</dcterms:modified>
  <cp:revision>2</cp:revision>
  <dc:subject>Положение</dc:subject>
  <dc:title>Положение об отделе, отделении, кабинете эндоскоп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