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боты с персона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электро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ОСТОВЕРЕНИИ ПО ПРОВЕРКЕ ЗНАНИЙ НОРМ И ПРАВИ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 ОРГАНИЗАЦИИ ЭЛЕКТРОЭНЕРГЕТ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достоверение о проверке знаний норм и правил работника организации электроэнергетики является документом, удостоверяющим право предъявителя на самостоятельную работу в указанной должности (профе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достоверение выдается работнику отделом кадров организации при его оформлении на работу и действительно только после соответствующих записей о результатах проверки знаний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второй странице выставляется общая оценка за знание правил устройства, эксплуатации, техники безопасности и пожарной безопасности. Для персонала, которому группа по электробезопасности не присваивается, в соответствующей графе дела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тья страница блока заполняется для персонала, которому по его должностным обязанностям и характеру производственной деятельности требуется аттестация по промышленной безопасности и другим специальным прави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Четвертая страница блока заполняется для персонала, допускаемого к проведению специальных работ (верхолазные работы, проведение испытаний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достоверение должно постоянно находиться при работнике во время выполнения им служебных обязанностей и предъявляться по требованию контролирующ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достоверение подлежит замене в случае изменения должности или возврату при увольнени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достоверение состоит из твердой переплетной крышки на тканевой основе и блока из четырех страниц. Размер удостоверения 95 х 65 мм. Предпочтительный цвет крышки - темно-вишнев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 лицевой стороне переплетной крышки вытиснена контрастным (белым или желтым) цветом надпи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УДОСТОВЕР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Страницы должны содерж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вая страница блок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ДОСТОВЕРЕНИЕ No. 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организац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фамилия, имя, отчество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олжность (профессия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"___________ 200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_  ____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подпись, фамилия, инициалы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записей результатов проверки знаний недействительно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 время  исполнения  служебных  обязанностей работник должен име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е при себе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торая страница блок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2024"/>
        <w:gridCol w:w="1486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9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РОВЕРКИ ЗНАНИЙ НОРМАТИВНЫХ ДОКУМЕНТОВ (ПУЭ, ПТЭ, ПТБ, ППБ)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оверк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проверк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     </w:t>
              <w:br/>
              <w:t xml:space="preserve">электробезо-  </w:t>
              <w:br/>
              <w:t xml:space="preserve">пасности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оцен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следующей </w:t>
              <w:br/>
              <w:t xml:space="preserve">провер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председ. </w:t>
              <w:br/>
              <w:t xml:space="preserve">комиссии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етья страница блок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69"/>
        <w:gridCol w:w="2565"/>
        <w:gridCol w:w="1890"/>
      </w:tblGrid>
      <w:tr>
        <w:trPr>
          <w:trHeight w:val="36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РОВЕРКИ ЗНАНИЙ НОРМАТИВНЫХ ДОКУМЕНТОВ ПО  ПРОМЫШЛЕННОЙ</w:t>
              <w:br/>
              <w:t xml:space="preserve">БЕЗОПАСНОСТИ И ДРУГИХ СПЕЦИАЛЬНЫХ ПРАВИЛ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авил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мисс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редседателя</w:t>
              <w:br/>
              <w:t xml:space="preserve">комиссии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етвертая страница блок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210"/>
        <w:gridCol w:w="2026"/>
      </w:tblGrid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НА ПРАВО ПРОВЕДЕНИЯ СПЕЦИАЛЬНЫХ РАБОТ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редседателя </w:t>
              <w:br/>
              <w:t xml:space="preserve">комис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137</Characters>
  <CharactersWithSpaces>4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удостоверении по проверке знаний норм и правил работник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