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1994 N РД 34.12.102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ДОСТОВЕРЕНИ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ЭНЕРГЕТИЧЕСКО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достоверение работника является документом, удостоверяющим личность и право предъявителя на самостоятельную работу в указанной должности (профе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достоверение выдается работнику отделом кадров предприятия, организации или учреждения при его оформлении на работу и действительно только после соответствующих записей о результатах проверки его знаний и группы по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достоверение должно постоянно находиться при работнике во время исполнения им служебных обязанностей и предъявляться по требованию вышестоящих должностных или контролирующ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достоверение подлежит замене в случае изменения должности или возврату в случае увольнения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мер удостоверения 95 x 65 мм. Удостоверение состоит из твердой переплетной крышки на тканевой основе и блока из 6 страниц. Предпочтительный цвет крышки - темно-вишнев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лицевой стороне переплетной крышки вытиснены контрастным (белым или желтым) цветом на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ЕЭС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УДОСТОВЕРЕНИ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раницы блока должны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ая страница бл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УДОСТОВЕРЕНИЕ N 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             ┌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организация, предприятие)  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  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__" _____________ 199___ г.    М.П. └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дата выдачи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личная 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ЗАПИСЕЙ РЕЗУЛЬТАТОВ ПРОВЕРКИ ЗНАНИЙ НЕДЕЙСТВИТЕЛЬ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торая страница бл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ъявитель настоящего удостовер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шел проверку знаний в комиссии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ккредитации экзаменационной комисси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работает 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должность и краткое наимен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рганизации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  ______________ (___________________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подпись)     (фамилия, инициал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я страница бл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946"/>
        <w:gridCol w:w="2160"/>
        <w:gridCol w:w="3105"/>
      </w:tblGrid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знаний ПТЭ,                 </w:t>
              <w:br/>
              <w:t xml:space="preserve">инструкций и других руководящих документов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проверк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ледующей </w:t>
              <w:br/>
              <w:t xml:space="preserve">проверки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едседателя </w:t>
              <w:br/>
              <w:t xml:space="preserve">комисс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твертая страница бл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2161"/>
        <w:gridCol w:w="945"/>
        <w:gridCol w:w="1485"/>
        <w:gridCol w:w="1754"/>
      </w:tblGrid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знаний ПТБ, инструкций по охране труда   </w:t>
              <w:br/>
              <w:t xml:space="preserve">и приемов реанимации на тренажере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проверк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о      </w:t>
              <w:br/>
              <w:t xml:space="preserve">электро-       </w:t>
              <w:br/>
              <w:t xml:space="preserve">безопасно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следующей </w:t>
              <w:br/>
              <w:t xml:space="preserve">проверк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председателя</w:t>
              <w:br/>
              <w:t xml:space="preserve">комиссии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ятая страница бл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946"/>
        <w:gridCol w:w="2294"/>
        <w:gridCol w:w="2971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знаний ППБ и противопожарных инструкций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проверк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ледующей </w:t>
              <w:br/>
              <w:t xml:space="preserve">проверки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едседателя </w:t>
              <w:br/>
              <w:t xml:space="preserve">комисс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естая страница бл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755"/>
        <w:gridCol w:w="3374"/>
      </w:tblGrid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знаний правил Госгортехнадзора РФ,     </w:t>
              <w:br/>
              <w:t xml:space="preserve">ПТЭ железных дорог, других специальных правил и инструкций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ави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</w:t>
              <w:br/>
              <w:t xml:space="preserve">комиссии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едседателя  </w:t>
              <w:br/>
              <w:t xml:space="preserve">комисс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РЕМЯ ИСПОЛНЕНИЯ СЛУЖЕБНЫХ ОБЯЗАННОСТЕЙ           </w:t>
              <w:br/>
              <w:t xml:space="preserve">УДОСТОВЕРЕНИЕ ИМЕТЬ ПРИ СЕБЕ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3</Characters>
  <CharactersWithSpaces>3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РАО «ЕЭС России»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удостоверении работника электроэнергетическ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