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Подо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7 г. N 19/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ЛИЧНОМ КОМИТЕТЕ ТЕРРИТОРИАЛЬНОГО ОБЩЕ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УПРАВЛЕНИЯ В ГОРОДЕ ПОДОЛЬС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разработано в соответствии с Федеральным законом "Об общих принципах организации местного самоуправления в Российской Федерации", Уставом муниципального образования "Город Подольск Московской области", Положением об организации и осуществлении территориального общественного самоуправлении в городе Подоль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личный комитет является составной частью территориального общественного самоуправления и выбирается жителями, проживающими в домах частного с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личный комитет считается учрежденным с момента регистрации его устава уполномоченным органом местного самоуправления г. Подоль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раницы территории, на которой действует уличный комитет, устанавливаются Подольским городским Советом депутатов по согласованию с главой города по предложению населения, проживающего на да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личный комитет представляет интересы жителей соответствующей территории во взаимоотношениях с органами местного самоуправления г. Подольска, органами государственной власти, организациями и учреждениями всех форм собственности, субъектами ГОС и осуществляет свои полномочия в соответствии с действующим законодательством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избрания уличного комит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я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личный комитет избирается на собрании (сходе), конференции жителей соответствующей улицы (группы улиц) открытым или тайным голосованием на срок полномочий, устанавливаемый собранием (сходом), конфер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 дате и месте проведения собрания (схода), конференции по выборам уличного комитета граждане оповещаются инициативной группой, но не позднее чем за 3 дня до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 собрании (сходе), конференции могут присутствовать с правом совещательного голоса представители органов городского самоуправления, жилищно-эксплуатационных предприятий, организаций, учреждений, расположенных на соответствующей территории, органов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брание (сход) считается правомочным, если на нем присутствует более половины жителей, достигших 16-летнего возраста и проживающих на соответствующей улице (группе у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руктура уличного комитета и количество его членов устанавливаются собранием (сходом), конференцией жителей данной улицы (группы у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уличного комитета могут быть избраны граждане не моложе 16-летнего возраста, постоянно проживающие на территории деятельности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ными в состав уличного комитета считаются граждане, получившие большинство голосов жителей, участвующих в собрании (сходе), конфер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Члены уличного комитета из своего состава избирают председателя (старшего по улице) и его заместителя простым большинством голосов при участии не менее 2/3 членов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уличного комитета (старший по улице) по решению собрания (схода), конференции может быть избран непосредственно на собрании (сходе), конференции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уличного комитета (старший по улице) может иметь специальное удостоверение, выдаваемое администрацией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личный комитет самостоятельно определяет периодичность своих заседаний, порядок их проведения, распределяет обязанности между членами комитета, определяет круг вопросов, решение по которым председатель уличного комитета принимает самостоятельно и отчитывается по ним на очередном заседании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личный комитет заблаговременно информирует жителей о времени и месте проведения очередного заседания уличного комитета и о вопросах, которые выносятся на его обсу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аседания уличного комитета являются открытыми и правомочными при наличии более половины его состава. Решения принимаются простым большинством голосов членов комитета, присутствующих на заседании. Протоколы заседаний подписываются председателем комитета (старшим по улиц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уличного комитета доводятся до сведения жителей и других субъектов ТОС, администрац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Администрация города, органы ТОС содействуют в организации работы уличных комитетов, способствуют выполнению решений уличных комитетов, принятых в пределах их компетенции, координируют их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полномочия уличного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личный комит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рганизует выполнение решений собраний (сходов), конференций граждан, органов городск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влекает население к работе по благоустройству, озеленению и улучшению санитарного состояния улиц, придомовой территории, спортивных, детских игровых площадок и других объектов, расположенных на территории деятельности уличного комитета, старшего по улице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Содействует органам социальной защиты в оказании помощи инвалидам, одиноким престарелым гражданам, многодетным семьям, малоимущим и другим категориям социально незащище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казывает помощ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ениям здравоохранения в проведении профилактических и противоэпидемическ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ам внутренних дел - в укреплении общественного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ам пожарного надзора - в осуществлении мероприятий по обеспечению противопожарного состояния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Рассматривает в пределах своих полномочий заявления, предложения и жалобы граждан, принимает по ним соответствующие меры и осуществляет другие полномочия в соответствии с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личный комите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озывать собрания (сходы), конференции жителей улицы (группы улиц) для решения вопросов, относящихся к ведению уличного комитета, старшего по у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бращаться по вопросам, затрагивающим интересы жителей соответствующей территории, в органы местного самоуправления, государственны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Кооперировать по решению собрания (схода), конференции жителей соответствующей территории добровольные взносы граждан на социальные, культурные или иные общественно полез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едупреждать лиц, допустивших нарушение общественного порядка, правил благоустройства, другие нарушения, о применении к ним мер общественного воздействия, в необходимых случаях обращаться в компетентные надзорные органы для привлечения нарушителей к административной или и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существлять контроль за соблюдением санитарного состояния улицы (группы улиц), за выполнением работ по уборке, благоустройству и оборудованию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личный комитет в своей деятельности подотчетен собранию (сходу), конференции жителей улицы (группы у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четы уличного комитета заслушиваются на собрании (сходе), конферен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решению собрания (схода), конференции граждан уличный комитет может быть досрочно переизбран. Выборы нового состава уличного комитета производятся в порядке, предусмотренном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личный комитет несет ответственность за законность и обоснованность принимаем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личный комитет может быть упразднен по решению собрания (схода), конференции жителей соответству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151</Characters>
  <CharactersWithSpaces>6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уличном комитете территориального общественного самоуправления в городе Подольс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