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1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ПРАВЛЕНИИ (ОТДЕЛЕ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точ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УВД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правление (отдел) ____________________ (далее -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)   является   структурным   подразделением  ГУВД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далее - ГУВД МО) и входит в состав __________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_______________________________________, находи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м подчинении _____________, в пределах своей компет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ует функции Министерства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__________________ на территории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руктура    и    штатное    расписание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тся    начальником   ГУВД   МО  в соответствии с тип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ами и штатными расписаниями МВД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остав Управления (отдела) входят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еречис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делы (отделения), входящие в состав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  (отдел)   в   своей  деятельности руководств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итуцией   Российской   Федерации, общепризнанными  принцип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ормами   международного   права,   международными   догов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федеральными  конституционными зако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и   законами   и   иными 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и   Московской  области, постановления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ми   Правительств  Российской  Федерации  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нормативными   актами   Министерства  внутренних    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ГУВД МО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ятельность Управления (отдела) строится в соответствии с принципами законности, уважения и соблюдения прав и свобод человека и гражданина, сочетания единоначалия в решении вопросов служебной деятельности и коллегиальности при их обсуждении, персональной ответственности каждого сотрудника за состояние дел на порученном участке и выполнение отдельных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рганизационной основой деятельности Управления (отдела) является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лопроизводство и мероприятия по обеспечению режима секретности осуществляются в порядке, установленном законодательными и иными нормативными правовыми актами Российской Федерации, а также нормативными правовыми актами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атериально-техническое, финансовое и иное обеспечение Управления (отдела) осуществляется в порядке, установленном законодательными и иными нормативными правовыми актами Российской Федерации, нормативными правовыми актами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правление (отдел) при выполнении возложенных на него задач взаимодействует с органами прокуратуры, органами внутренних дел Московской области и иными правоохранительными органами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чальник Управления (отдела) и его заместители назначаются на должность и освобождаются от должности начальником ГУВД Московской области по согласованию с заместителем начальника ГУВД Московской области, курирующего данное направление деятельности (по согласованию с начальником Управления (отдела) МВД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лжности начальствующего состава Управления (отдела) замещаются в соответствии с действующим законодательством путем заключения индивидуальных контрактов либо посредством назначения на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правление является юридическим лицом, то необходимо включить пункт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правление (отдел) обладает правами юридического лица, от своего имени приобретает и осуществляет имущественные и иные права, несет обязанности, выступает в суде в качестве истца и (или) ответчика, имеет печать со своим полным наименованием, другие необходимые для своей деятельности печати, штампы, бланки, лицевые счета в органах федерального казначейства, иные счета в банковских учреждениях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сновные за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сновные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 и обязанности начальника Управления (отде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чальник Управления (отдела) является прямым начальником личного состава Управления (отдела) и несет персональную ответственность за выполнение сотрудниками стоящих перед Управлением (отделом)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(отдел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существляет непосредственное руководство деятельностью Управления (отдела) и несет персональную ответственность за надлежащее выполнение возложенных на него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пределах своей компетенции обеспечивает взаимодействие Управления (отдела) с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беспечивает подбор и расстановку кадров, их воспитание и профессиональную подготовку, соблюдение законности и служебной дисциплины в деятельности сотрудников Управления (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Утверждает должностные инструкции сотрудникам Управления (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носит в установленном порядке предложения по совершенствованию структуры и штатного расписания Управления (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едставляет к назначению на должность и освобождению от должности, перемещению, временному отстранению от должности в установленном порядке сотрудников Управления (отдела). Вносит предложения по присвоению им специальных званий, поощрению и наложению на них дисциплинарных взысканий, установлению должностных окладов сотрудников и работников в пределах их минимальных и максимальных размеров и выделенных фондов. Утверждает аттестации (или готовит) на сотрудников, имеющих специальные звания, предоставляет им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есет персональную ответственность за соблюдение режима секретности в деятельности Управления (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Утверждает планы работы структурных подразделений Управления (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Начальник Управления (отдела) обладает иными правами и несет обязанности в соответствии с законодательством Российской Федерации и нормативными правовыми актами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орядок внесения изменений и допол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астоящее По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 и дополнения в настоящее Положение вносятся в порядке, определяем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099</Characters>
  <CharactersWithSpaces>5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Управлении (отделе) ГУВ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