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АО "Меч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 Петров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_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б управлени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правление   кадров   (далее  -  Управление)   является  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крытого акционерного общества "Меч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м ---------------------------------------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целями Управ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производительности труда посредством разработки и внедрения системы управления персоналом, направленной на максимальную реализацию потенциала персон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осуществление кадровой политик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имиджа "предпочтительного работодателя" в глазах работников Общества и на внешнем рынк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задачами Управ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работке и реализации стратегии, целей и бизнес-планов Общества в части обеспечения его трудов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тическое и методическое обеспечение (отчеты, справки, записки и т.д.) принятия руководством Общества управленческих решений по кадров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реализация комплекса планов и программ по работе с персоналом с применением современных методов и технологий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нозирование и планирование потребности Общества в персон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дразделений Общества квалифицированным, профессионально подготовленным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епление в Обществе работников требуемых специальностей и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и подготовка резерва кадров на выдвижение на руководящие должности на основе политики планирования карьеры, развертывания системы непрерывной подготовки работников с использованием практики оценок, ротации, переподготовки, повышения квалификации и стаж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учшение качественного состава персонала, формирование системы обучения персонала, создание условий, стимулирующих рост профессиональной компетенции всех работников берегового и плавающе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е максимальной эффективности труда работников всех уровней на основе реализации гибкой политики материального стимулирования, рационализации структуры и штата, укрепление дисципли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системы морального стимулирования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системы оценки персонала и результатов деятельности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циальной защищенности персонала Общества в соответствии с законодательством (обязательное медицинское страхование, пенсионное обеспечен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системы кадрового учета и документирования трудовой деятельности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блюдения норм трудового права в работе с персонал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 внутрикорпоративной коммуникации и участие во внешних PR-акциях с целью формирования статуса Общества как "предпочтительного работодател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рынка труда, проведение анализа движения кадров Общества, оценки удовлетворенности персонала, морально-психологического климата в коллективе и друг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репление связей Общества с отраслевыми учебными за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оей работе Управлени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ми Конституц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ми международ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ми договор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и иными нормативно-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тивным договором и иными внутренними нормативными акт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правление находится в непосредственном подчинении у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уководство работой Управления осуществляет директор по персоналу в соответствии с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иректор по персоналу назначается на должность и освобождается от нее Советом директоров Общества и является членом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уктуру и штат Управления утверждает генеральный директор Общества по представлению директора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равление кадров Об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и осуществление кадровой политик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работке бизнес-планов Общества в части обеспечения его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нозирование и планирование потребности в кадрах, оптимизация персонала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роведение работы по подбору кадров, изучение рынк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става, деловых и других качеств работников Общества с целью их рациональной расстановки, подбора кадров на замещение должностей, создания соответствующих условий для творческой деятельности, повышения образовательного и квалификационн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изучению деловых качеств и других индивидуальных особенностей работников Общества с целью подбора кадров в резерв на выдви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е и своевременное комплектование подразделений Общества квалифицированным, компетентным, профессионально подготовленным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асстановки персонала, исследование эффективности штатной структур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руководству Общества предложений по улучшению использования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и организацию обучения, проверки знаний и аттестации персон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ирование трудовой деятельности работников Общества, ведение установленной кадр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чета стажа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работке локальных нормативных акт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материалов для представления работников к поощрениям и на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документов для начисления пенсий работника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циальной защищенности персонала в соответствии с законодательством (обязательное медицинское страхован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джетирование расходов на обучение, подбор кадров и других расходов, связанных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движения персонала, причин текучести, разработка мероприятий по снижению текучест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исполнением руководителями структурных подразделений Общества постановлений, приказов и распоряжений по вопросам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нтроля за состоянием трудовой дисциплины в подразделениях Общества и соблюдением работниками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установленной отчетности по кадров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документов к архивному х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актики учащихся отраслевых учебных заведений в подразделения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чета рабочего времени и времени отдых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прохождением ежегодного медицинского осмотра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ложившейся системы материального и морального стимулирования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сследований мотивационной структуры персонала, уровня удовлетворенности, причин удовлетворенности и неудовлетворенности сотрудников своей работой и др.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рекомендаций по улучшению социально-психологического климата в коллек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и анализ организационной структур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направленности трудовых конфли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разъяснительной работы, предшествующей нововве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ое консультирование персонала по актуальным кадров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роектов приказов, справок и др. аналитических документов по работе с персоналом в рамк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заимоотношения Управления кадров с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м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взаимодействует со всеми структурными подразделениями Общества по вопросам, входящим в компетенц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 структурных подразделений Общества материалы (планы, отчеты и т.д.), необходимые для осуществления работы, входящей в компетенц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документацию по подразделениям Общества в объеме и рамках, определенных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вязь с другими организациями по вопросам, входящим в компетенцию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прием посетителей по кадр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Управления в пределах функций, предусмотренных настоящим Положением, являются обязательными к руководству и исполнению подразделения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ю полноту ответственности за качество и своевременность выполнения возложенных положением на Управление функций и задач несет директор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епень ответственности других работников устанавливается в соответствии с должностными инструкциями, внутренними нормативными документами Обществ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9</Words>
  <Characters>8556</Characters>
  <CharactersWithSpaces>7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Погодина Г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правлении кадр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