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 М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бразец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ом Министерства 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"___" ___________ 2001 г. N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 ОБ УПРАВЛЕНИИ (ОТДЕЛ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полное наименование подразде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ЭКОНОМИКИ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правление (отдел) является структурным подразделением Министерства экономики Московской области и подчиняется непосредственно министру экономики Правительства Московской области и его заместителю, курирующему направлени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правление (отдел) в своей деятельности руководствуется Конституцией Российской Федерации, законодательством Российской Федерации, Уставом Московской области, законодательством Московской области, Положением о Министерстве, приказами и распоряжениями Министерства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еятельность управления (отдела) осуществляется на основе планирования, сочетания единоначалия в решении вопросов служебной деятельности и коллегиальности при их обсуждении, персональной ответственности руководителя и сотрудника за состояние дел на порученном участке и выполнение отдельных пор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руктура и штатная численность управления (отдела) утверждаются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задач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ация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ение контроля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ординация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ение 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лномоч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области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существляет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вает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области координ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беспечивает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рганизует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области испол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Представляет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Осуществляет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области контро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Организует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Анализирует 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изация деятельности управления (отде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правление (отдел) возглавляет начальник управления (заведующий отделом), назначаемый на должность и освобождаемый от долж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убернатором Московской области по представлению министра экономики Правительства Московской области (начальники управле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нистром экономики Правительства Московской области (заведующие отдел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стальные работники управления (отдела) назначаются на должность и освобождаются от должности министром экономики Правительств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чальник управления (заведующий отделом) осуществляет общее руководство деятельностью управления (отдела) на основе единонача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лужебные обязанности работников управления (отдела) определяются должностными инструкциями, утвержденным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уководитель управления (отдел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. Руководит всей деятельностью управления (отдела), организует работу и несет персональную ответственность за надлежащее выполнение возложенных на управление (отдел) задач и функций, распределяет обязанности между работниками управления (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2. Организует качественное выполнение в установленные сроки поручений министра и заместителя министра, курирующего направлени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3. Совместно с отделом кадров подготавливает и представляет в установленном порядке министру предложения по вопросам подбора и расстановки кадров в управлении (отделе), о назначении на должность и об освобождении от должности работников управления (отдела), о поощрении работников управления (отдела), отличившихся при исполнении служебных обязанностей, а также о применении дисциплинарных взысканий к работникам управления (отдела), допустивших наруш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4. Разрабатывает и осуществляет мероприятия по улучшению организации, стиля и методов работы управления (отдела), укреплению исполнительской и трудовой дисциплины, повышению деловой квалификации его работников и внедрению научной организации труда в практику работы управления (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5. Вносит в установленном порядке на рассмотрение министру проекты законов и иных нормативных правовых актов Московской области по вопросам, входящим в компетенцию управления (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6. Обеспечивает рассмотрение в установленном порядке в управлении (отделе) писем, заявлений и жалоб граждан по вопросам, входящим в компетенцию управления (отдела), принимает меры к своевременному и правильному их разре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7. Участвует в установленном порядке в заседаниях Коллегии Министерства, а также совещаниях, проводимых министром по вопросам, входящим в компетенцию управления (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8. Обеспечивает взаимодействие управления (отдела) с другими структурными подразделениями Минист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9. Дает обязательные для исполнения распоряжения (указания) подчиненным работникам по вопросам, входящим в компетенцию управления (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0. Обеспечивает оперативное и правильное ведение делопроизводства в управлении (отдел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лужебное взаимодействие управления (отде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отражает взаимодействие управления (отдела) с другими подразделениями Министерства, органами государственной власти, муниципального управления и организациями по вопросам, входящим в компетенцию управления (отдела) в пределах предоставленны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5</Words>
  <Characters>5652</Characters>
  <CharactersWithSpaces>4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Министерство экономики Московской области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управлении (отделе) Министерства экономики Московской области (образец 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