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правл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уктурного подразделения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пра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лное 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Главного управления внутренних дел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сокращенное 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является самостоятельным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м   аппарата   Главного   управления  внутренн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&lt;2&gt;,  обеспечивающим  в   системе   ГУВД  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государственной политики в сфе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осно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фера деятельности структурного подразделения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основной вид деятельности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труктура   и  штатное  расписание  управления  у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ом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 структуру управления вход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труктура подразделения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 подчинении управления находя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от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деления, группы), находящиеся в подчинении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Управление является органом упра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в системе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управлении на должности, подлежащие замещению сотрудниками, имеющими специальные звания среднего и старшего начальствующего состава, назначаются лица, имеющие необходимый опыт работы в органах внутренних дел и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воей деятельности управление руководствуется Конституцией Российской Федерации, общепризнанными принципами и нормами международного права и международными договорами Российской Федерации, федеральными конституционными законами, федеральными законами и иными нормативными актами Российской Федерации, законодательными и иными нормативными правовыми актами Московской области, принятыми в пределах их компетенции, нормативными правовыми актами МВД Росс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ятельность управления строится в соответствии с принципами уважения прав и свобод человека и гражданина, законности, гуманизма, а также на основе взаимодействия в пределах своей компетенции с другими подразделениями ГУВД МО, соответствующими подразделениями органов государственной власти, общественными объединениями, творческими союзами и религиозными конфессиями, представителями гражданского общества и средствами массовой информации, а также в установленном порядке с международными организациями, правоохранительными органами иностранных государств, представителями этих органов в посольствах, зарубежными полицейскими и гражданскими учебными за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та управления организуется на основе планирования, сочетания единоначалия в решении вопросов служебной деятельности и коллегиальности при их обсуждении, персональной ответственности каждого сотрудника, государственного служащего и работника за состояние дел на порученном участке и выполнение отдель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правление имеет печать с изображением геральдического знака - эмблемы органов внутренних дел Российской Федерации, штампы и бланки со своим полным и сокращенным наименова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сокращения объема текста проекта приказа рекомендуется введение посредством сноски условного сокращения (например: "Далее - управление"). В качестве условного сокращения может быть использовано сокращенное наименование структурного подразделения ГУВД МО (например: "Далее - УК ГУВД М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целях сокращения объема документа рекомендуется введение посредством сноски условного сокращения (например: "Далее - ГУВД МО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сновные задачи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Участие    в    разработке    и    обеспечении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литики в сфер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сфер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стеме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Поддерж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ормируется основная задач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Обеспеч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ормируется основная задач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Организация систем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ормируется основная за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Укрепление   законности   и   дисциплины   в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ормируется основная задач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Анализ и координ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ормируется основная за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Совершенствование  нормативного   правового  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ормируется основная задач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I. Основные функции управл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. Осуществляет  комплексный анализ и прогнозирование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на этой основе раз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и  программы по реализации государственной полити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________________________________ в системе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сфер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. Принимает  участие  в  текущем и перспективном план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ГУВД МО в сфе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сфер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. Организует  исполнение  приказов ГУВД МО,  решений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Д МО по вопроса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. Подготавливает документы и материалы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органы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е   органы,   учреждения,   организации,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. Осуществляет мероприятия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внутренних  дел,  разрабатывает  и   принимает   меры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3. Организует работу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дразделений аппарата ГУВД МО, подраз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обеспе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  в    непосредственном    подчинении    ГУВД     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и образовательных учреждений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4. Готовит предложения 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5. Организует работ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советы, комитеты, комис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бщественные организации, организация деятельност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 Пров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шением руководства ГУВД МО возлагается на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конкретны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6. Участвует  в  организации  единой  системы 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7. Ведет уче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8. Готовит предложения 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9. Организует разработку и соглас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; готовит предложения об изменении и до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 иных  нормативных  правовых  актов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. Рассматривает и оформляет материал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еб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1. Осуществляет    контроль   за   деятельностью   орган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внутренних дел по вопроса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2. Осуществляет совместно 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подразделение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бор и подготовку сотрудников для выполн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)                                               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вует в   развитии   отношений   ГУВД  МО  с  регион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ми органами, а также учреждениями 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убежных стран по проблем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3. Осуществляет  организационно-методическое   руководств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т деятельность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подразделения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атывает  и  вносит  предложения  по   совершенствованию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4. Осуществляет в установленном порядке проверк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о вопросам, отнесен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одразделения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5. Осуществляет организацию и методическое обеспечени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6. Организует   региональные   совещания,   рабочие   встре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практические конференции и семинары по проблемным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сфер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7. Участвует   в   установленном   порядке    в    коорд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ой  деятельности 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 по вопроса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по другим вопросам, отнесенным к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8. Организует работу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9. Изуча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конкретные проблемные вопр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0. Организует работу по обеспечению деятель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1. Осуществляет    работу    по   предупреждению 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ов,  связанных  с  нарушением   служебной   дисципли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2. Принимает участие  в  комплексном  инспектировани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по  вопросам,  отнесенным  к компетенци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а также по вопроса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3. Организует  своевременное  рассмотрение писем,  заяв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  граждан,  публикаций  и  сообщений  в  средствах 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касающихся ______________________________________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и  фактов  негативного  характера  принимает 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4. Оказывает подразделениям  внутренних  дел  консультативн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ую,   правовую   и  иную  помощь  в  организации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; выявляет и распростра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ый   и   зарубежный   положительный  опыт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х ведомств по вопроса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5. Организует ______________________________ с личным со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внутренних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6. Участвует в определении основных  направлени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 подразделений,  учреждений и организаций системы ГУВД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7. Разрабатывает    проекты    нормативных   правовых  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8. Участвует  в  рассмотрении  проектов законод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правовых   актов   Московской   области,  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 актов  МВД  России,  затрагивающих 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9. Принимает    меры    по   совершенствованию   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 по вопроса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0. Анализирует состояние реализации нормативных предпис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ид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Принимает в пределах своей компетенции меры по обеспечению установленных гарантий прав и законных интересов сотрудников и работников органов внутренних дел, разрешению спорных и конфликтных ситуаций, осуществляет по поручению руководства ГУВД МО и в установленном порядке защиту интересов ГУВД МО в судах по искам, связанным с деятельностью упра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ункции подразделения должны раскрывать содержание деятельности по реализации основных задач управления. Последовательность изложения функций должна соответствовать последовательности изложения основных задач упра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рганизация и обеспечение деятельности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Управление возглавляет начальник, назначаемый на должность и освобождаемый от должности начальником ГУВД МО по представлению курирующего заместителя начальника ГУВД 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отдельными направлениями деятельности управления в соответствии с распределением обязанностей осуществляют первый заместитель и заместители начальника управления, назначаемые на должность и освобождаемые от должности начальником ГУВД МО по представлению начальника управления, согласованному с курирующим заместителем начальника ГУВД 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Начальник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. Осуществляет непосредственное руководство деятельностью управления и подчиненных подразделений и несет персональную ответственность за надлежащее выполнение возложенных на управление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2. Является прямым начальником для всего личного соста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3. Распределяет функциональные обязанности между своими заместителями, осуществляет контроль за их исполнением. Делегирует в установленном порядке исходя из интересов службы часть своих полномочий своим замест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4. Обеспечивает соблюдение законности в деятельност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5. Утверждает положения о структурных подразделениях управления и планы работы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6. Издает в пределах своей компетенции в установленном порядке приказы и распоряжения, обязательные для выполнения всем личным составо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7. Осуществляет в пределах своей компетенции прием на службу, назначение на должности, перемещение, временное отстранение и увольнение сотрудников управления в соответствии с законодательными и иными нормативными правовыми актами Российской Федерации, нормативными правовыми актами МВД России, государственных служащих и работников управления - в соответствии с законодательством о государственной службе,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8. Обеспечивает подбор, расстановку и воспитание кадров управления, соблюдение служебной дисциплины, направляет сотрудников на переподготовку и повышение квалификации в образовательные учреждения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9. В установленном порядке проводит служебную аттестацию сотрудников управления; присваивает в пределах предоставленных прав специальные звания лицам начальствующего состава; поощряет и налагает дисциплинарные взыскания на сотрудников, государственных служащих и работников управления; вносит предложения о представлении сотрудников, государственных служащих и работников управления к награждению государственными и ведомственными наградами, а также к поощрению либо к дисциплинарному наказанию правами вышестоящего руководства ГУВД 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0. В соответствии с нормативными правовыми актами Российской Федерации и Московской области, нормативными правовыми актами МВД России устанавливает и изменяет должностные оклады в пределах минимальных и максимальных размеров, определенных по соответствующим должностям, надбавки и выплаты сотрудниками государственным служащим и работникам управления в пределах средств, выделенных на денежное довольствие и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1. Выделяет в установленном порядке единовременные пособия в пределах выделенных на эти цели ассигнований, осуществляет списание имущества и денежных средств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2. Предоставляет отпуска сотрудникам, государственным служащим и работникам управления, в установленном порядке разрешает им выезды в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3. Принимает меры к улучшению жилищных условий и иных социально-бытовых условий сотрудников, государственных служащих и работник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4. Обеспечивает условия безопасного выполнения сотрудниками, государственными служащими и работниками управления служебных обязанностей в соответствии с правилами техники безопасности и санитарно-гигиеническ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5. В установленном порядке распоряжается денежными средствами, выделяемыми на премирование и оказание материальной помощи личному составу управления, в пределах утвержденной смет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6. Устанавливает в соответствии с законодательством Российской Федерации и оперативно-служебной необходимостью порядок и режим работы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7. Осуществляет иные полномочия, отнесенные нормативными правовыми актами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При начальнике управления создается оперативное совещание, порядок работы которого определяется начальнико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В управлении могут в установленном порядке создаваться комиссии, советы и иные коллегиаль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Делопроизводство, мероприятия по обеспечению режима секретности в управлении осуществляются самостоятельно в соответствии с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Материально-техническое, финансовое и иное обеспечение управления осуществляется в порядке, установленном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8</Words>
  <Characters>20519</Characters>
  <CharactersWithSpaces>17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ении структурного подразделения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