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равлении учета ценных бумаг и отчетности по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ение учета ценных бумаг и отчетности по ним (далее - "Управление") является самостоятельным структурным подразделением, ответственным за установление единого порядка работы с документами по операциям с ценными бумагами 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Управление руководствуется действующим законодательством, подзаконными нормативными актами, методическими и другими руководящими материалами по деятельности компании на рынке ценных бумаг, приказами и указаниями руководства компании, правилами ведения учета и отчетност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приказом руководителя организации по представлению начальник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правление возглавляет начальник управления учета и отчетности, который назначается и освобождается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Управления должен иметь высшее образование и стаж работы по специальности в коммерческих структурах не менее 2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Управления утверждает руководител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Управлением осуществляет начальник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Управления входят (указать подраздел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ДАЧИ И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установления единого порядка в организации работы с ценными бумагами и документами, относящимся к ним, учитывая формализацию документационных процессов, а также унификацию документов и ценных бумаг по их составу и содержанию с учетом рекомендаций Федеральной комиссии по рынку ценных бумаг и стандартам внутреннего учета операций с ценными бумагами, Управление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атывает порядок работы с документами, образующимися в процессе деятельности организац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ует и обеспечивает документационное и организационно-техническое обслуживание работы по операциям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уществляет прием поручений на сделку по ценным бумагам; регистрацию договоров купли-продажи ценных бумаг; учет поступающих денежных средств и ценных бумаг; отражение на счетах бухгалтерского и депозитарного учета операций, связанных с движением ценных бумаг; систематизацию документов в разрезе аналитического и синтетического учета; своевременное составление отчетности перед руководством и клиентами по операциям с ценными бумагами в соответствии с правилами внутреннего учета и отчетности по ценны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ет контроль за соблюдением порядка оформления документов, расчетов по обязательствам и требованиям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едет работу по разработке условий и оформлению договоров, обеспечивающих нормальное функционирование оборота ценных бумаг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вует в разработке эффективных технологий и направлений работы по документообороту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вует в проведении экономического анализа финансовой деятельности компании по данным отчетности в целях выявления резервов, устранения недостатков и непроизводительных затрат по операциям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едставляет отчетность адресатам в установленные законодательством сроки, объем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вает достоверность обрабатыв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уществляет методическое руководство деятельностью других структурных подразделений по финанс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существляет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ет организацию ведения нормативно-справочной информации, относящейся к функция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Управление функций, не относящихся к функциям Управления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указанных функций Управл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верять выполнение поручений по сделкам, а также соблюдение правил организации и ведения внутреннего учета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влекать специалистов к подготовке проектов документов и технологий документооборота по операциям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ебовать от функциональных служб и отдельных работников предоставления информации, необходимой для осуществления деятельности управления учета и отчетности; требовать выполнения указаний в пределах функций, предусмотренн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щать исполнителям документы и требовать их соответствующей доработки в случае нарушения установлен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ю полноту ответственности за качество и своевременность выполнения возложенных настоящим Положением на отдел задач и функций несет начальник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работников Управления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чальник и другие работники Управления несут персональную ответственность за правильность оформляемых ими документов, их соответств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ОТНОШЕНИЯ.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о характеру своей деятельности находится в тесном взаимодей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чальниками управлений организации - по вопросам работы с документами, контроля и проверки исполнения документов, подготовки и представления отчетности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правлением торговли - по вопросам организации и ведения внутреннего учета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руппой контроля - по правовым вопросам, связанным с подготовкой документов, вопросам проведения и учета операций с ценными бумагами в соответствии с законодательством Российской Федерации, вопросам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Управлением обслуживания - по вопросам технического обеспечения работы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РИТЕРИИ ОЦЕНКИ ДЕЯТЕЛЬНОСТИ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сутствие санкций со стороны государственных контро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учета и отче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3</Characters>
  <CharactersWithSpaces>6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правлении учета ценных бумаг и отчетности по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