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равлении учета ценных бумаг и отчетности по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равление учета и отчетности по ним является самостоятельной функциональной службой, ответственной за установление единого порядка работы с документами по операциям с ценными бумагами 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деятельности управление учета и отчетности руководствуется действующим законодательством, финансовым правом, нормативными, методическими и другими руководящими материалами по деятельности компании на рынке ценных бумаг, приказами и указаниями руководства компании, правилами ведения учета и отчетност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 должностей сотрудников управления учета и отчетности устанавливается в соответствии со штатным расписание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правление учета и отчетности возглавляет начальник управления учета и отчетности, который назначается и освобождается приказом Руководител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управления учета и отчетности должен иметь высшее образование и стаж работы по специальности в коммерческих структурах не менее 2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ЗАДАЧИ И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установления единого порядка работы с документами и ценными бумагами в компании, учитывая формализацию документационных процессов, а также унификацию документов и ценных бумаг по их составу и содержанию с учетом рекомендаций Федеральной комиссии по рынку ценных бумаг и стандартам внутреннего учета операций с ценными бумагами, управление учета и отчетности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атывает порядок работы с документами, образующимися в процессе деятельности компании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и обеспечивает документационное и организационно-техническое обслуживание работы по операциям с ценными бумагами (далее - Ц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прием поручений на сделку по ЦБ; регистрацию договоров купли-продажи ЦБ; учет поступающих денежных средств и ЦБ; отражение на счетах бухгалтерского и депозитарного учета операций, связанных с движением ЦБ; систематизацию документов в разрезе аналитического и синтетического учета; своевременное составление отчетности перед руководством и клиентами по операциям с ЦБ в соответствии с правилами внутреннего учета и отчетности Ц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за соблюдением порядка оформления документов, расчетов по обязательствам и требованиям с Ц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сверку количества размещенных ценных бумаг с количеством ценных бумаг, учитываемых на счетах зарегистрир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ая сверка также осуществляется при составлении списков лиц, имеющих право на участие в общем собрании акционеров и получение доходов по ценным бум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явления в результате сверки расхождений отдел обязан уведомить об этом руководство, установить причины расхождения, а также принять меры по устранению такого расхождения. При этом данные меры не должны нарушать законных прав зарегистрир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т работу по разработке условий и оформлению договоров, обеспечивающих нормальное функционирование оборота ЦБ компании, контролирует их выполнение. Организует внутренний контроль документооборота, связанного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документ (запрос), связанный с ценными бумагами, должен быть зарегистрирован в журнале входящих документов. После окончания обработки документ с отметкой об исполнении должен быть помещен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разработке эффективных технологий и направлений работы по документообороту операций с Ц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проведении экономического анализа финансовой деятельности компании по данным отчетности в целях выявления резервов, устранения недостатков и непроизводительных затрат по операциям с Ц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и контролирует взаимодействие с контраг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указанных функций начальнику управления учета и отчетности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верять выполнение поручений по сделкам, а также соблюдение правил организации и ведения внутреннего учета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влекать специалистов к подготовке проектов документов и технологий документооборота по операциям с Ц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функциональных служб и отдельных сотрудников компании предоставления информации, необходимой для осуществления деятельности управления учета и отчетности; требовать выполнения его указаний в пределах функций, предусмотренных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озвращать исполнителям документы и требовать их соответствующей доработки в случае нарушения установлен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МЕЩЕНИЯ, ОБОРУДОВАНИЕ,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дел для выполнения возложенных на него прав и обязанностей обеспечивается помещениями, оборудованием, компьютерным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ебования к помещениям, оборудованию и программному обеспечению, используемым отд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деятельности отдела используются следующие специальные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й з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лище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Доступ к архиву должен быть ограничен, а помещение, где хранится архив, должно быть защищено от повреждения водой и других причин, которые могут повлечь утрату или повреждение подли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Доступ к компьютерному оборудованию, где хранится информация реестра, должен быть разрешен только уполномоченному на это персоналу. Помещение, в котором установлено указанное компьютерное оборудование, должно быть защищено от доступа посторонних лиц и содержаться в должном порядке с регулируемой температурой воздуха и влажностью, с установленными детекторами дыма и противопожарной сигнал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Отдел должен иметь специально оборудованное помещение для хранения сертификатов (хранилище) или хранить их в кас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граммное обеспечение, используемое отделом для ведения реестра, должно быть лицензио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чальника управления учета и отчетности возлагается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еспечение установленного порядка работы с документами по операциям с Ц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ответствие информации во внутренних учетных регистрах истинному состоянию инвестиционного портфеля ценных бумаг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полнение функций, возложенных на управление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полнение указаний и поручений руководства компании, план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блюдение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облюдение конфиденциальности сведений, полученных от руководств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тдел несет ответственность за неисполнение или ненадлежащее исполнение обязанностей по учету и хранению ценных бумаг (в том числе необеспечение конфиденциальности информации и предоставление недостоверных или неполных данных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ВЗАИМООТНОШЕНИЯ.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учета и отчетности по характеру своей деятельности находится в тесном взаимодействи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чальниками отделов компании - по вопросам работы с документами, контроля и проверки исполнения документов, подготовки и представления отчетности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правлением торговли - по вопросам организации и ведения внутреннего учета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руппой контроля - по правовым вопросам, связанным с подготовкой документов, вопросам проведения и учета операций с ЦБ в соответствии с законодательством Российской Федерации, вопросам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тделом обслуживания - по вопросам технического обеспечения работы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5</Characters>
  <CharactersWithSpaces>6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Касенов Е.Б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правлении учета ценных бумаг и отчетности по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