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одоль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5 г. N 387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РАВЛЯЮЩЕМ АДМИНИСТРАТИВНО-ХОЗЯЙСТВЕННЫМ РАЙО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ПОДОЛЬ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равляющий административно-хозяйственным районом города является должностным лицом в системе жилищно-коммунального хозяйства города (далее - Управляющий административно-хозяйственным райо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правляющий административно-хозяйственным районом в своей деятельности руководствуется Конституцией РФ, Законом РФ "Об общих принципах организации местного самоуправления в Российской Федерации", Законом Московской области "Об основах территориального общественного самоуправления в Московской области", Уставом города Подольска, постановлениями и распоряжениями главы города, решениями Подольского городского Совета депутатов, Положением об организации и осуществлении территориального общественного самоуправления в г. Подоль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Управляющего административно-хозяйственным районом возлагаются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заимодействия предприятий и организаций района по социальному, культурному развитию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муниципальным органам в обеспечении жизнедеятельности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чение населения района к участию в решении вопросов в области жилищно-коммунального хозяйства, благоустройства, общественного порядка 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равляющий административно-хозяйственным район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в администрацию города предложения по социально-экономическому развитию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и принимать участие в формировании планов благоустройства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созданию на территории района предприятий, занятых бытовым обслуживанием населения, способствовать развитию сети пунктов приема вторичного сыр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ывать предписания предприятиям, организациям, физическим лицам, нарушающим постановления главы города, решения Подольского городского Совета депутатов в вопросах по содержанию зданий, прилегающей территории, нарушений правил торговли, деятельности развлекательных за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 соответствующие органы с предложениями о принятии мер административного воздействия к предприятиям, организациям, физическим лицам по выявленным нарушениям в рамках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редложения в администрацию города по выплате материального вознаграждения старшим по до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ть запросы в организации и предприятия, находящиеся на территории района, по вопросам, отнесенным к его компетенции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правляющий административно-хозяйственным районо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йчиво и целенаправленно вести работу по привлечению населения к участию в общественной жизни района: развитию в районе института старших по домам, улицам, подъездам, созданию товариществ собственников жилья (ТСЖ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всемерное содействие развитию общественного территориального самоуправления в рай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эксплуатацией и содержанием жилищного фонда и инженерной инфраструктуры на всей территории района независимо от балансовой принадле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принимать участие в решении проблем района, которые могут вызвать социальную напряженность среди населения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рганизационную и информационную работу с представителями общественности домов, расположенных на территории района, независимо от их ведомственной принадлежности по вопросам содержания жилищного фонда, благоустройства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нтроль за подготовкой объектов социальной сферы, жилищного фонда независимо от ведомственной принадлежности к осенне-зимнему пери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привлечению населения к общественной работе по поддержанию чистоты и порядка на территории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органов самоуправления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убличных слушаниях по вопросам землепользования и застр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не реже одного раза в квартал проведение собраний и встреч населения с правоохранительными органами, органами общественного самоуправления (территориальных советов самоуправления, уличных, домовых комитетов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с правоохранительными органами по поддержанию общественного порядка и обеспечению личной безопасности граждан, проживающих в рай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один раз в полгода собрания с жителями домов для решения организационных вопросов и вопросов жизнедеятельности района (выборы старшего по дому, проведение субботников с привлечением жителей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зировать и направлять в администрацию города для включения в планы работ предложения и наказы населения по вопросам жизнедеятельности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повышению бдительности населения, проведению мероприятий, предотвращающих возможность организации террористических актов на территори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равляющий административно-хозяйственным районом несет ответственность за неисполнение (ненадлежащее исполнение) обязанностей, предусмотренных настоящим Положением, в пределах, опреде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1</Characters>
  <CharactersWithSpaces>4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управляющем административно-хозяйственным районом города Подоль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