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Цит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И.И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по охране труда и технике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е и инструктаж работников ООО "Цитрон" (далее - предприятие) по охране труда предусматривают теоретический и практический курс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оретическое обучение охране труда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евой инструктаж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ое обучение охране труда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на специализированных курсах по профе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индивидуальным методом под руководством настав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приемам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проведения обучения, инструктажей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учения рабочих безопасным приема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разработано на основании и в соответствии с законодательством Российской Федерации и системой стандартов безопасности труда, организацией обучения безопасности труда. Положение предназначено для руководителей, специалистов и инженерно-технических работников предприятия, которые обязаны организовать обучение и инструктаж рабочих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ее положение устанавливает порядок проведения обучения и инструктажа по охране труд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тветственность за организацию своевременного и качественного обучения и проверку знаний в целом по предприятию возлагается на главного инженера, а в подразделениях (цех, участок, лаборатория, мастерская) - на руководителей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оевременность обучения безопасности труда работников предприятия контролирует специалист по безопасности и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учение и инструктаж рабочих по охране труда организую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учение и инструктаж рабочих по охране труда проводится руководителям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учение и инструктаж рабочих по охране труда контролируется службо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бучение и инструктаж проводятся по заранее утвержденным документам и пособ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бучение и инструктаж должны проводиться в специально оборудован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учение безопасности труда при подготовке рабочих, переподготовке и обучении вторым професс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учение безопасности труда при подготовке рабочих, переподготовке, получении второй профессии, повышении квалификации непосредственно на предприятии организуют работники отдела кадров или технического обучения (инженер по обучению) с привлечением необходимых специалистов отделов и служб предприятия и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ебные программы по безопасности труда должны предусматривать теоретическое и производственное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оретическое обучение осуществляют в рамках специального учебного предмета "Охрана труда" или соответствующего раздела по спецтехнологии в объеме не менее 10 часов. Предмет "Охрана труда" следует преподавать при подготовке рабочих по профессиям, к которым предъявляют дополнительные (повышенные) требования безопасности труда, а также по профессиям и работам, связанным с обслуживанием объектов, подконтрольных органам государственного надзора в промышленности, строительстве, агропромышленном комплексе, на транспорте и других отраслях в объеме не менее 20 часов (при подготовке на производ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просы безопасности труда должны быть включены в другие учебные дисциплины, связанные с технологией, конструкцией оборудован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изводственное обучение безопасным методам и приемам труда проводят в учебных лабораториях, мастерских, участках, цехах, на полигонах, рабочих местах, специально создаваемых на предприятиях, в учебных заведениях под руководством преподавателя, мастера (инструктора) производственного обучения или высококвалифицированного рабочего. При отсутствии необходимой учебно-материальной базы в порядке исключения допускается проводить обучение на существующих рабочих места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учение безопасности труда следует проводить по учебным программам, составленным на основе типовых программ, разработанных в соответствии с типовым положением о непрерывном профессиональном и экономическом обучении кадров и согласовывать с отраслевыми профсоюзными органами, а для работ, к которым предъявляются дополнительные (повышенные) требования безопасности труда, - и с соответствующими органами государствен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учение безопасности труда при подготовке рабочих по профессиям, к которым предъявляются дополнительные (повышенные) требования безопасности труда, завершается соответствующим экзаменом. При подготовке рабочих других профессий вопросы по охране труда включают в экзаменационные билеты по спецтехнологии и в письменные работы на квалификационных экзаме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ециальное обучение и проверка знаний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отдельных отраслях, связанных с работами, к которым предъявляются дополнительные (повышенные) требования безопасности труда, проходят дополнительное специальное обучение безопасности труда с учетом эт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ень работ и профессий, по которым проводят обучение, а также порядок, форму, периодичность и продолжительность обучения устанавливают с учетом отраслевой нормативно-технической документации руководители предприятий по согласованию с профсоюзным комитетом исходя из характера профессии, вида работ, специфики производства и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учение осуществляют по программам, разработанным с учетом отраслевых типовых программ и утвержденным руководителем (главным инженером) предприятия по согласованию с отделом (бюро, инженером) охраны труда и профсоюзным комит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сле обучения экзаменационная комиссия проводит проверку теоретических знаний и практических навы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проверки знаний оформляют протоколом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му, успешно прошедшему проверку знаний, выдают удостоверение на право самостоя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чие, связанные с выполнением работ или обслуживанием объектов (установок, оборудования) повышенной опасности, а также объектов, подконтрольных органам государственного надзора, должны проходить периодическую проверку знаний по безопасности труда в сроки, установленные соответствую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офессий, работа по которым требует прохождения проверки знаний, и состав экзаменационной комиссии утверждает руководитель (главный инженер) предприятия по согласованию с профсоюзным комит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роверки знаний рабочих по безопасности труда оформляют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получении рабочим неудовлетворительной оценки повторную проверку знаний назначают не позднее чем через месяц. До повторной проверки он к самостоятельной работе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еред очередной проверкой знаний на предприятиях организуют занятия, лекции, семинары, консультации по вопроса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се рабочие, имеющие перерыв в работе по данному виду работ, должности, профессии более трех лет, а при работе с повышенной опасностью - более года, должны пройти обучение безопасности труда до начала самостоя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учение и проверка знаний руководителей и специа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уководители и специалисты, вновь поступившие на предприятие, должны пройти вводный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овь поступивший на работу руководитель и специалист кроме вводного инструктажа должен быть ознакомлен вышестоящим должностным лиц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состоянием условий труда и производственной обстановкой на вверенном ему объекте,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состоянием средств защиты рабочих от воздействия опасных и вредных производственных фа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случаями производственного травматизма и проф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необходимыми мероприятиями по улучшению условий и охране труда, а также с руководящими материалами и должностными обязанностям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озднее месяца со дня вступления в должность они проходят проверку знаний. Результаты проверки оформляют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уководители и специалисты предприятий, связанные с организацией и проведением работы непосредственно на производственных участках, а также осуществляющие контроль и технический надзор, подвергаются периодической проверке знаний по безопасности труда не реже одного раза в три года, если эти сроки не противоречат установленным специальными правилами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предприятия (директор, главный инженер и их заместители), главные специалисты, а также работники отдела (бюро, инженер) охраны труда проходят периодическую проверку знаний в порядке, установленном вышестоя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д очередной проверкой знаний руководителей и специалистов организуют семинары, лекции, беседы, консультации по вопросам охраны труда в соответствии с программами, разработанными на предприятии и утвержденными его руководителем (главным инжене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ля проверки знаний руководителей и специалистов приказом по предприятию, учебному заведению по согласованию с профсоюзным комитетом создают постоянно действующие экзаменационны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остав комиссий включают работников отделов (бюро, инженера) охраны труда, главных специалистов (механика, энергетика, технолога), представителей профсоюзного комитета. Для участия в работе комиссий в необходимых случаях приглашают представителей органов государственного надзора, технической инспек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работе комиссии принимают участие лица, прошедшие проверку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езультаты проверки знаний руководителей и специалистов оформляют протоколом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аботники, получившие неудовлетворительную оценку, в срок не более месяца должны повторно пройти проверку знаний 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неочередную проверку знаний руководителей и специалистов пров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оде в действие новых или переработанных нормативных документов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оде в эксплуатацию нового оборудования или внедрении новых технологически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воде работника на другое место работы или назначении его на другую должность, требующую дополнительных знаний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органов государственного надзора, технической инспекции труда профсоюзов, вышестоящих хозяй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структаж по безопасност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характеру и времени проведения инструктажи подразделяют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е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водный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водный инструктаж по безопасности труда проводят со всеми вновь принимаемыми на работу независимо от их образования, стажа работы по данной профессии или должности, с временными работниками, командированными, учащимися и студентами, прибывшими на производственное обучение или прак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водный инструктаж на предприятии проводит специалист по безопасности и охране труда или лицо, на которое приказом по предприятию возложены эт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рупных предприятиях к проведению отдельных разделов вводного инструктажа могут быть привлечены соответствующие специа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(плакатов, натурных экспонатов, макетов, моделей, кинофильмов, диафильмов, видеофильмов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водный инструктаж проводят по программе, разработанной отделом (бюро, инженером) охраны труда с учетом требований Системы стандартов безопасности труда (ССБТ), правил, норм и инструкций по охране труда, а также всех особенностей производства, утвержденных руководителем (главным инженером) предприятия по согласованию с профсоюзным комитетом. Продолжительность инструктажа устанавливается в соответствии с утвержденно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й перечень вопросов для составления программы вводного инструктажа приведен в Приложении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 проведении вводного инструктажа делают запись в журнале регистрации вводного инструктажа (Приложение N 4) с обязательной подписью инструктируемого и инструктирующего, а также в документе о приеме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вичный инструктаж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ервичный инструктаж на рабочем месте до начала производственной деятельности пров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всеми вновь принятыми на предприятие, переводимыми из одного подразделения в друго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работниками, выполняющими новую для них работу, командированными, временными рабо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строителями, выполняющими строительно-монтажные работы на территории действующе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студентами и учащимися, прибывшими на производственное обучение или практику перед выполнением новых видов работ, а также перед изучением каждой новой темы при проведении практических занятий в учебных лабораториях, классах, мастерских, участках, при проведении внешкольных занятий в кружках, се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Лица, не связанные с обслуживанием, испытанием, наладкой и ремонтом оборудования, использованием инструмента, хранением и применением сырья и материалов, первичный инструктаж на рабочем месте не проход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офессий и должностей работников, освобожденных от первичного инструктажа на рабочем месте, утверждает руководитель предприятия (организации) по согласованию с профсоюзным комитетом и отделом (бюро, инженером)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ервичный инструктаж на рабочем месте проводят по программам, разработанным и утвержденным руководителями производственных и структурных подразделений предприятия, для отдельных профессий или видов работ с учетом требований стандартов ССБТ, соответствующих правил, норм и инструкций по охране труда, производственных инструкций и другой технической документации. Программы согласовывают с отделом (бюро, инженером) охраны труда и профсоюзным комитетом подразделения,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й перечень основных вопросов первичного инструктажа на рабочем месте дан в Приложении N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. Первич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Все рабочие, в т.ч. выпускники профтехучилищ, учебно-производственных (курсовых) комбинатов, после первичного инструктажа на рабочем месте должны в течение первых 2 - 14 смен (в зависимости от характера работы, квалификации работника) пройти стажировку под руководством лиц, назначенных приказом (распоряжением, решением) по цеху (участку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уководство цеха, участка и т.п. по согласованию с отделом (бюро, инженером) охраны труда и профсоюзным комитетом может освобождать от стажировки работника, имеющего стаж работы по специальности не менее трех лет, переходящего из одного цеха в другой, если характер его работы и тип оборудования, на котором он работал ранее, не ме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Рабочие допускаются к самостоятельной работе после стажировки, проверки теоретических знаний и приобретенных навыков безопасных способ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вторный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Повторный инструктаж проходят все рабочие, за исключением лиц, указанных в примечании к п. 5.2.1, независимо от квалификации, образования, стажа, характера выполняемой работы не реже одного раза в полугод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ями, организациям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(до одного года) срок проведения повторного инструк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Повторный инструктаж проводят индивидуально или с группой работников, обслуживающих однотипное оборудование и в пределах общего рабочего места по программе первичного инструктажа на рабочем мес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неплановый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Внеплановый инструктаж пров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едении в действие новых или переработанных стандартов, правил, инструкций по охране труда, а также изменений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зменении технологического процесса, замене или модернизации оборудования, приспособлений и инструмента, исходного сырья, материалов и других факторов, влияющих на безопасность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работающими и учащимися требований безопасности труда, которые могут привести или привели к травме, аварии, взрыву или пожару, отрав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органов 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рывах в работе - для работ, к которым предъявляют дополнительные (повышенные) требования безопасности труда, более чем на 30 календарных дней, а для остальных работ - 6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Внеплановый инструктаж проводят индивидуально или с группой работников одной профессии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Целевой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. Целевой инструктаж проводят при выполнении разовых работ, не связанных с прямыми обязанностями по специальности (погрузка, выгрузка, уборка территории, разовые работы вне предприятия, цеха и т.п.); ликвидации последствий аварий, стихийных бедствий и катастроф; производстве работ, на которые оформляется наряд - допуск, разрешение и другие документы; проведении экскурсии на предприятии, организации массовых мероприятий с учащимися (экскурсии, походы, спортивные соревнован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2. Первичный инструктаж на рабочем месте, повторный, внеплановый и целевой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3. Инструктажи на рабочем месте завершаются проверкой знаний посредством устного опроса или с помощью технических средств обучения, а также на основе проверки приобретенных навыков безопасных способов работы. Знания проверяет работник, проводивший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4. Лица, показавшие неудовлетворительные знания, к самостоятельной работе или практическим занятиям не допускаются и обязаны вновь пройти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5. О проведении первичного инструктажа на рабочем месте, повторного, внепланового, стажировки и о допуске к работе работник, проводивший инструктаж, делает запись в журнале регистрации инструктажа на рабочем месте (Приложение N 6) с обязательной подписью инструктируемого и инструктирующего. При регистрации внепланового инструктажа указывают причину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й инструктаж с работниками, проводящими работы по наряду-допуску, разрешению и т.п., фиксируется в наряде-допуске или другой документации, разрешающей производство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учение безопасным приемам труда 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 всеми работниками предприятия должно проводиться обучение безопасным приемам и методам работы на их рабочих местах. Этот вид обучения является чисто практическим и проводится после теоретического курса или после проведения инструктажей по охране труда. Обучение может проводиться как индивидуально с каждым работником, так и с группой работников, выполняющих одну и ту же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 требуется проводить обучение безопасным приемам труда на рабочем месте со следующими категориями и профессиями работников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ащими заводоуправления, инженера, техник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щиками служебных помещений. С уборщиками производственных помещений проведение обучения обязате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хтерами, дежурными, охранниками, не использующими на рабочем месте специальные средства защиты и оруж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перечень работников является примерным, и в каждом конкретном случае решается руководителем подразделения по согласованию со специалистом по безопасности и охране труда, а в отдельных случаях - с профсоюзным комит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вновь поступившие на работу или переведенные из другого подразделения работники должны пройти обучение безопасным приемам и методам работы на новом рабочем месте независимо от имеющегося у них стажа работы по этой специальности. Обучение должно проводиться во всех случаях, когда работник должен выполнять работу, которую он ранее не выполнял, независимо от того, изменилось ли у него наименование профессии,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вторное обучение безопасным методам работы проводится со всеми без исключения работниками ежего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одолжительность обучения (стажировки) определяется руководителем подразделения или мастером в зависимости от сложности и опасности выполняемой работы, а также в зависимости от уровня профессионализма обучаемого (стажируемого) от двух до 14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дание на проведение обучения (стажировки) руководитель подразделения выдает мастеру или бригадиру. В отдельных случаях допускается выдавать задание опытному рабочему. Однако при проверке усвоения практических навыков у обучаемого присутствие руководителя обязательно. При отсутствии в подразделении мастера, бригадира или опытного рабочего обучение проводит сам руково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о всех без исключения случаях ответственность за качественное обучение (стажировку) несет руководитель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о время обучения рабочему показываются практические приемы обращения с инструментом, оборудованием, веществами, применяемыми на данном рабочем месте. После этого рабочий выполняет работу самостоятельно, но в присутствии и под наблюдением обучающего. Допускать к самостоятельной работе обучаемого можно только после приобретения им устойчивых навыков безопас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Если работник в силу субъективных причин не может усвоить безопасные навыки работы, обучающий ставит оценку "неудовлетворительно", допуск к самостоятельной работе этому работнику не выдается. Руководитель подразделения в письменном виде докладывает об этом руководству предприятия для принятия окончательного решения. При явной неспособности работника к выполнению данной работы с помощью безопасных методов он переводится на другую работу или с ним расторгается индивидуальный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Задание на обучение и результаты обучения заносятся в журнал регистрации обучения безопасным методам работы, оформленный в соответствии с Приложением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9</Words>
  <Characters>21596</Characters>
  <CharactersWithSpaces>18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Ритер М.О.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по охране труда и технике безопас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